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89205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ередачу безоплатно у приватну власність земельної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085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і передачу безоплатно у приватну власність земельної ділянки для ведення особистого селянського господарства площею  0,0857 га, кадастровий номер 5323084401:01:001:0305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0857 га з кадастровим номером 5323084401:01:001:0305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0857 га з  кадастровим номером 5323084401:01:001:0305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9:00Z</dcterms:created>
  <dc:creator>Admin</dc:creator>
  <dc:description/>
  <cp:keywords/>
  <dc:language>en-US</dc:language>
  <cp:lastModifiedBy>user</cp:lastModifiedBy>
  <cp:lastPrinted>2018-09-17T17:40:00Z</cp:lastPrinted>
  <dcterms:modified xsi:type="dcterms:W3CDTF">2018-09-21T06:14:00Z</dcterms:modified>
  <cp:revision>8</cp:revision>
  <dc:subject/>
  <dc:title>ПРОЕКТ</dc:title>
</cp:coreProperties>
</file>