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0579782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1"/>
        <w:tabs>
          <w:tab w:val="clear" w:pos="2960"/>
        </w:tabs>
        <w:spacing w:lineRule="auto" w:line="27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76"/>
        <w:jc w:val="center"/>
        <w:rPr/>
      </w:pPr>
      <w:r>
        <w:rPr>
          <w:sz w:val="28"/>
          <w:lang w:val="uk-UA"/>
        </w:rPr>
        <w:t>дев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8 вересня 2018 ро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МАШІВКА</w:t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ередачу безоплатно у приватну власність земельної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лянки площею 0,0857 га для ведення особистого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янського господарства гр. Мирошниченко Н.М.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 33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 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ирошниченко Н.М.  про затвердження технічної документації із землеустрою і передачу безоплатно у приватну власність земельної ділянки для ведення особистого селянського господарства площею  0,0857 га, кадастровий номер 5323084401:01:001:0305, за адресою с. Новий Тагамлик, та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 щодо встановлення (відновлення) меж земельної ділянки в натурі (на місцевості) для ведення особистого селянського господарства площею 0,0857 га з кадастровим номером 5323084401:01:001:0305, яка розташована за адресою: с. Новий Тагамлик, Машівського району Полтавської області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розроблену ПП «Полтавська земельна компані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Передати гр. Мирошниченко Наталії Миколаївні  із земель комунальної власності безоплатно у приватну власність земельну ділянку площею 0,0857 га з  кадастровим номером 5323084401:01:001:0305, для ведення особистого селянського господарства (код КВЦПЗ - 01.03),  яка розташована за адресою: с. Новий Тагамлик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Гр. Мирошниченко Н.М. заре</w:t>
      </w:r>
      <w:r>
        <w:rPr>
          <w:sz w:val="28"/>
          <w:szCs w:val="28"/>
        </w:rPr>
        <w:t>єстр</w:t>
      </w:r>
      <w:r>
        <w:rPr>
          <w:sz w:val="28"/>
          <w:szCs w:val="28"/>
          <w:lang w:val="uk-UA"/>
        </w:rPr>
        <w:t xml:space="preserve">увати право власності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у ділянк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М.І.Кравченко</w:t>
      </w:r>
    </w:p>
    <w:sectPr>
      <w:type w:val="nextPage"/>
      <w:pgSz w:w="11906" w:h="16838"/>
      <w:pgMar w:left="164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59:00Z</dcterms:created>
  <dc:creator>Admin</dc:creator>
  <dc:description/>
  <cp:keywords/>
  <dc:language>en-US</dc:language>
  <cp:lastModifiedBy>user</cp:lastModifiedBy>
  <cp:lastPrinted>2018-09-17T17:40:00Z</cp:lastPrinted>
  <dcterms:modified xsi:type="dcterms:W3CDTF">2018-09-21T06:14:00Z</dcterms:modified>
  <cp:revision>8</cp:revision>
  <dc:subject/>
  <dc:title>ПРОЕКТ</dc:title>
</cp:coreProperties>
</file>