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1213346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течак Є.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чак Євгена Романовича зареєстрований в с.Калинівка, вул.Л.Українки, б.30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течак Євгену Романовичу зареєстрований в с.Калинівка, вул.Л.Українки, б.30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8T09:13:00Z</cp:lastPrinted>
  <dcterms:modified xsi:type="dcterms:W3CDTF">2022-01-27T11:54:00Z</dcterms:modified>
  <cp:revision>261</cp:revision>
  <dc:subject/>
  <dc:title/>
</cp:coreProperties>
</file>