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9150443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1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в рішення 10 позачергової сесії 7 скликання від 19.10.2018 року «Про надання   дозволу    на    розроблення проекту землеустрою щодо відведення земельної ділянки для ведення особистого селянського господарства гр. Байдукову Миколі Іванович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спеціаліста І категорії, землевпорядника Машівської селищної ради Кравець К.О. щодо описки в рішенні 10 позачергової сесії 7 скликання від 19.10.2018 року «Про надання   дозволу    на    розроблення проекту землеустрою щодо відведення земельної ділянки для ведення особистого селянського господарства гр. Байдукову Миколі Івановичу», а саме: вказана адреса зареєстрованої особи вул. Молодіжна, 19 а, правильна адреса – вул. Молодіжна, 12 а, керуючись Законом України «Про місцеве самоврядування в Україні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зміни в рішення 10 позачергової сесії 7 скликання від 19.10.2018 року «Про надання дозволу на розроблення проекту землеустрою щодо відведення земельної ділянки для ведення особистого селянського господарства гр. Байдукову Миколі Івановичу», а саме: слова і цифру «вул. Молодіжна, 19 а» замінити на слова і цифру «вул. Молодіжна, 12 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0:46:00Z</cp:lastPrinted>
  <dcterms:modified xsi:type="dcterms:W3CDTF">2018-11-23T06:53:00Z</dcterms:modified>
  <cp:revision>165</cp:revision>
  <dc:subject/>
  <dc:title/>
</cp:coreProperties>
</file>