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84105842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п’ятн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21 берез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Чебаневич А.О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Чебаневич Аксенії Олександрівни 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2500 га, кадастровий номер 5323086604:04:001:0315 (Витяг з Державного земельного кадастру про земельну ділянку НВ-5309346352019 від 21.02.2019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2500 га, кадастровий номер 5323086604:04:001:0315, яка розташована в с. Тимченківка, вул. Зелена, 23а Машівського району Полтавської області, розроблену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2. Передати гр. Чебаневич Аксенії Олександрів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земель комунальної власності безоплатно у приватну власність земельну ділянку площею 0,2500 га для будівництва і обслуговування  житлового будинку, господарських будівель і споруд (присадибна ділянка) (код КВЦПЗ - 02.01), кадастровий номер 5323086604:04:001:0315, яка розташована в с. Тимченківка, вул. Зелена, 23а Машівського району Полтавської області.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>Гр.</w:t>
      </w:r>
      <w:r>
        <w:rPr>
          <w:color w:val="000000"/>
          <w:sz w:val="28"/>
          <w:szCs w:val="28"/>
          <w:lang w:val="uk-UA"/>
        </w:rPr>
        <w:t xml:space="preserve"> Чебаневич А.О.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sectPr>
      <w:type w:val="nextPage"/>
      <w:pgSz w:w="11906" w:h="16838"/>
      <w:pgMar w:left="1588" w:right="794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user</cp:lastModifiedBy>
  <cp:lastPrinted>2019-03-22T11:20:00Z</cp:lastPrinted>
  <dcterms:modified xsi:type="dcterms:W3CDTF">2019-03-22T09:21:00Z</dcterms:modified>
  <cp:revision>172</cp:revision>
  <dc:subject/>
  <dc:title/>
</cp:coreProperties>
</file>