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28780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spacing w:lineRule="auto" w:line="216"/>
        <w:jc w:val="center"/>
        <w:rPr>
          <w:sz w:val="52"/>
          <w:szCs w:val="52"/>
        </w:rPr>
      </w:pPr>
      <w:r>
        <w:rPr>
          <w:sz w:val="52"/>
          <w:szCs w:val="52"/>
        </w:rPr>
        <w:t>Р І Ш Е Н Н Я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 22 січ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Про відмову гр. Рєзніку Миколі Миколайови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наданні дозволу на розробку проекту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землеустрою щодо відведення земельної ділянки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для  будівництва і обслуговування житлового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будинку, господарських будівель і споруд </w:t>
      </w:r>
    </w:p>
    <w:p>
      <w:pPr>
        <w:pStyle w:val="Heading1"/>
        <w:spacing w:lineRule="auto" w:line="216"/>
        <w:rPr/>
      </w:pPr>
      <w:r>
        <w:rPr>
          <w:szCs w:val="28"/>
        </w:rPr>
        <w:t xml:space="preserve">в с. Огуївка вул. Паризька, 4 </w:t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1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Керуючись ст. ст. 26 Закону України «Про місцеве самоврядування в Україні», ст. ст. 12,  38, 39, 40, 81, 116, 118, 121, 122  Земельного кодексу України, Законом України «Про державний земельний кадастр», ст. 25, 26, 50 Закону України «Про землеустрій», п. 24 Закону України «Про регулювання містобудівної діяльності», </w:t>
      </w:r>
      <w:r>
        <w:rPr>
          <w:rStyle w:val="Rvts6"/>
          <w:color w:val="000000"/>
          <w:szCs w:val="28"/>
        </w:rPr>
        <w:t xml:space="preserve"> </w:t>
      </w:r>
      <w:r>
        <w:rPr>
          <w:szCs w:val="28"/>
        </w:rPr>
        <w:t>розглянувши заяву гр. Рєзніка М.М.  про надання дозволу на розробку проекту землеустрою щодо відведення земельної ділянки орієнтовною площею 0,25 га для будівництва і обслуговування житлового будинку, господарських будівель і споруд в с. Огуївка вул. Паризька, 4 та повідомляє, що право на одержання безоплатно у власність земельної ділянки для  будівництва і обслуговування житлового будинку, господарських будівель і споруд нею використано, та 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szCs w:val="28"/>
        </w:rPr>
      </w:pPr>
      <w:r>
        <w:rPr/>
        <w:t xml:space="preserve">Відмовити гр. Рєзніку Миколі Миколайовичу у наданні дозволу на розробку проекту землеустрою щодо відведення земельної ділянки  орієнтовною площею 0,25 га </w:t>
      </w:r>
      <w:r>
        <w:rPr>
          <w:szCs w:val="28"/>
        </w:rPr>
        <w:t>для будівництва і обслуговування житлового будинку, господарських будівель і споруд,</w:t>
      </w:r>
      <w:r>
        <w:rPr/>
        <w:t xml:space="preserve"> що розміщена в с. Огуївка вул. Паризька, 4 Машівського району Полтавської області,  в зв’язку з невідповідністю місця розташування земельної ділянки вимогам законів, прийнятих відповідно до них нормативно-правових актів, а саме: в зв’язку з відсутністю плану зонування території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1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Рєзніку Миколі Миколайовичу звернутися в селищну раду після затвердження Генерального плану сіл Новий Тагамлик, Козельщина, Огуївка, Вільне Машівського району Полтавської області.</w:t>
      </w:r>
    </w:p>
    <w:p>
      <w:pPr>
        <w:pStyle w:val="Style15"/>
        <w:shd w:fill="FFFFFF" w:val="clear"/>
        <w:spacing w:lineRule="auto" w:line="216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М.І.Кравченко            </w:t>
      </w:r>
    </w:p>
    <w:p>
      <w:pPr>
        <w:pStyle w:val="TextBody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Rvts6">
    <w:name w:val="rvts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7:00Z</dcterms:created>
  <dc:creator>Acer</dc:creator>
  <dc:description/>
  <cp:keywords/>
  <dc:language>en-US</dc:language>
  <cp:lastModifiedBy>user</cp:lastModifiedBy>
  <cp:lastPrinted>2019-01-23T09:13:00Z</cp:lastPrinted>
  <dcterms:modified xsi:type="dcterms:W3CDTF">2019-01-23T07:14:00Z</dcterms:modified>
  <cp:revision>6</cp:revision>
  <dc:subject/>
  <dc:title> </dc:title>
</cp:coreProperties>
</file>