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849356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 22  січ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Лагурі Соф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агури Софії Іван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25 га для ведення особистого селянського господарства, яка знаходиться в межах  с. Селещина (на Щербанях), Машівської селищної ради, 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 Лагурі Софії Іва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4 на розроблення проекту землеустрою щодо відведення земельної ділянки у користування орієнтовною площею 0,25 га для ведення особистого селянського господарств</w:t>
      </w:r>
      <w:r>
        <w:rPr>
          <w:b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(на Щербанях),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08T14:19:00Z</cp:lastPrinted>
  <dcterms:modified xsi:type="dcterms:W3CDTF">2019-01-23T07:12:00Z</dcterms:modified>
  <cp:revision>168</cp:revision>
  <dc:subject/>
  <dc:title/>
</cp:coreProperties>
</file>