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01854932"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72/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Коцай Н.О.</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оцай Наталії Олександрівни, зареєстрована с. Новий Тагамлик, вул. Староцерковна, 33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Коцай Наталії Олександрівні, зареєстрована с. Новий Тагамлик, вул. Староцерковна, 33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6:47:00Z</dcterms:created>
  <dc:creator>Admin</dc:creator>
  <dc:description/>
  <cp:keywords/>
  <dc:language>en-US</dc:language>
  <cp:lastModifiedBy>Admin</cp:lastModifiedBy>
  <cp:lastPrinted>2022-01-20T18:46:00Z</cp:lastPrinted>
  <dcterms:modified xsi:type="dcterms:W3CDTF">2022-01-27T10:06:00Z</dcterms:modified>
  <cp:revision>5</cp:revision>
  <dc:subject/>
  <dc:title>                                              </dc:title>
</cp:coreProperties>
</file>