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1687925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арпенко А.Р.</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рпенко Анни Романівни зареєстрованої в с. Селещина, вул. Польова, 52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Карпенко Анні Романівні, зареєстрована  в  с. Селещина, вул. Польова, 52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0:12:00Z</cp:lastPrinted>
  <dcterms:modified xsi:type="dcterms:W3CDTF">2019-12-09T09:17:00Z</dcterms:modified>
  <cp:revision>250</cp:revision>
  <dc:subject/>
  <dc:title/>
</cp:coreProperties>
</file>