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5145978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9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орячуна М.П.</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рячуна Миколи Петровича  зареєстрований в с.Григор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Горячуну Миколі Петровичу зареєстрований в с.Григорів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17T16:07:00Z</cp:lastPrinted>
  <dcterms:modified xsi:type="dcterms:W3CDTF">2022-01-27T11:49:00Z</dcterms:modified>
  <cp:revision>268</cp:revision>
  <dc:subject/>
  <dc:title/>
</cp:coreProperties>
</file>