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753920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рячуна М.П.</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а Миколи Петровича  зареєстрований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орячуну Миколі Петровичу зареєстрований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68</cp:revision>
  <dc:subject/>
  <dc:title/>
</cp:coreProperties>
</file>