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6981261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22/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Глушко Н.Ю.</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лушко Наталії Юрії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Глушко Наталії Юріївні  на розроблення проекту землеустрою щодо відведення земельної ділянки у власність орієнтовною площею 2,00 га пасовище земель сільськогосподарського призначення комунальної власності для ведення особистого селянського господарства,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55:00Z</dcterms:created>
  <dc:creator>Admin</dc:creator>
  <dc:description/>
  <cp:keywords/>
  <dc:language>en-US</dc:language>
  <cp:lastModifiedBy>mash028</cp:lastModifiedBy>
  <cp:lastPrinted>2020-10-05T14:53:00Z</cp:lastPrinted>
  <dcterms:modified xsi:type="dcterms:W3CDTF">2021-09-22T06:59:00Z</dcterms:modified>
  <cp:revision>5</cp:revision>
  <dc:subject/>
  <dc:title>                                                                                                               </dc:title>
</cp:coreProperties>
</file>