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494184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двадцять дев'ятої  сесії Машівської селищної ради сьомого скликання від 24.06.2020 року “ Про проведення земельних торгів у формі аукціону (аукціон)”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елищний голова                                                      Кравч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08-05T06:04:00Z</dcterms:modified>
  <cp:revision>5</cp:revision>
  <dc:subject/>
  <dc:title/>
</cp:coreProperties>
</file>