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0271605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Мастюку Віктору Миколай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Мастюка Віктора Миколайовича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гр. Мастюку Віктору Миколайовичу, зареєстрованому в смт Машівка вул.. Ломоносова, 6,  право користування земельною ділянкою  площею 0,05 га., яка розміщена в смт Машівка Машівського району Полтавської області біля СФГ Головашича В.В. </w:t>
      </w:r>
    </w:p>
    <w:p>
      <w:pPr>
        <w:pStyle w:val="Normal"/>
        <w:numPr>
          <w:ilvl w:val="0"/>
          <w:numId w:val="2"/>
        </w:numPr>
        <w:ind w:left="1080" w:hanging="22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8-11-27T15:15:00Z</cp:lastPrinted>
  <dcterms:modified xsi:type="dcterms:W3CDTF">2018-11-27T13:16:00Z</dcterms:modified>
  <cp:revision>105</cp:revision>
  <dc:subject/>
  <dc:title>    МАШІВСЬКА СЕЛИЩНА РАДА ПОЛТАВСЬКОЇ ОБЛАСТІ</dc:title>
</cp:coreProperties>
</file>