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2003204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6 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Гібалова О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Гібалова Олександра Вікт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Полтаві,                             вул. Громадська, буд.4 про вилучення земельної ділянки площею 0,15 га, для ведення особистого селянського господарства, в с. Козельщина, вул. Шляхова на території Машівської селищної ради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Гібалова Олександра Вікт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 користування земельною ділянкою площею 0,15 га, для ведення особистого селянського господарства, в с. Козельщина, вул. Шляхова на території Машівської селищної рад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Шерстюку Сергію Олександровичу внести зміни в земельно -  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8:00Z</dcterms:created>
  <dc:creator>Admin</dc:creator>
  <dc:description/>
  <cp:keywords/>
  <dc:language>en-US</dc:language>
  <cp:lastModifiedBy>Сергій Мороз</cp:lastModifiedBy>
  <cp:lastPrinted>2021-03-30T13:56:00Z</cp:lastPrinted>
  <dcterms:modified xsi:type="dcterms:W3CDTF">2021-05-25T06:22:00Z</dcterms:modified>
  <cp:revision>5</cp:revision>
  <dc:subject/>
  <dc:title>                                              </dc:title>
</cp:coreProperties>
</file>