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35530345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ондаренка О.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ндаренка Олександра Володимировича зареєстрований в с. Селещина, вул.Затишна,8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Бондаренку Олександру Володимировичу, зареєстрований  в с. Селещина, вул.Затишна,8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19T16:09:00Z</cp:lastPrinted>
  <dcterms:modified xsi:type="dcterms:W3CDTF">2019-12-19T14:09:00Z</dcterms:modified>
  <cp:revision>268</cp:revision>
  <dc:subject/>
  <dc:title/>
</cp:coreProperties>
</file>