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177092515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Тридцятої (позачергової) 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 04  серпня  2020 рок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ab/>
        <w:tab/>
        <w:tab/>
        <w:tab/>
      </w:r>
      <w:r>
        <w:rPr>
          <w:rFonts w:cs="Arial" w:ascii="Arial" w:hAnsi="Arial"/>
          <w:lang w:val="uk-UA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Про внесення змін до бюджету об’єднаної територіальної 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елищної громади на 2020 рік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1653500000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бюджету)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26 Закону України «Про місцеве самоврядування в Україні» та ст. 22, 23, 78  Бюджетного кодексу України,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а рада   в и р і ш и л а: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5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 Внести зміни до рішення двадцять п’ятої  сесії селищної ради сьомого скликання від 17 грудня 2019 року «Про  бюджет об’єднаної територіальної селищної громади на 2020 рік» згідно з додатками 1-5.  </w:t>
      </w:r>
      <w:r>
        <w:rPr>
          <w:lang w:val="uk-UA"/>
        </w:rPr>
        <w:tab/>
        <w:t xml:space="preserve">                                                                                                                                    </w:t>
      </w:r>
    </w:p>
    <w:p>
      <w:pPr>
        <w:pStyle w:val="Style15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Контроль за виконанням даного рішення покласти на постійну депутатську комісію з питань планування місцевого бюджету,регіональної економічної політики, соціально-економічного розвитку, фінансів, цін, приватизації, інвестицій та міжнародного співробітництва селищної ради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Додатки 1-5 цього рішення є невід’ємною його частиною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М.І.Крав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8:22:00Z</dcterms:created>
  <dc:creator>Amigo</dc:creator>
  <dc:description/>
  <cp:keywords/>
  <dc:language>en-US</dc:language>
  <cp:lastModifiedBy>Користувач Windows</cp:lastModifiedBy>
  <cp:lastPrinted>2020-08-05T16:08:00Z</cp:lastPrinted>
  <dcterms:modified xsi:type="dcterms:W3CDTF">2020-08-05T14:08:00Z</dcterms:modified>
  <cp:revision>46</cp:revision>
  <dc:subject/>
  <dc:title> </dc:title>
</cp:coreProperties>
</file>