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4098012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Анісімов О.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Анісімова Олександра Юрійович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0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с. Новий Тагамлик, вул. Староцерковна,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Анісімову Олександру Юрійовичу на розроблення проекту землеустрою щодо відведення земельної ділянки у власність орієнтовною площею 0,07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. Новий Тагамлик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Староцерковна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Сергій СИДО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39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0:00Z</dcterms:modified>
  <cp:revision>8</cp:revision>
  <dc:subject/>
  <dc:title> </dc:title>
</cp:coreProperties>
</file>