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663958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 xml:space="preserve">№ </w:t>
      </w:r>
      <w:r>
        <w:rPr>
          <w:bCs/>
          <w:sz w:val="28"/>
          <w:szCs w:val="28"/>
          <w:lang w:val="uk-UA"/>
        </w:rPr>
        <w:t>75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Маляренко В.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яренко Василя Григоровича зареєстрований в с.Калин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Маляренко Василю Григоровичу зареєстрований в                с. Калинівка на розроблення проекту землеустрою щодо відведення земельної ділянки у власність орієнтовною площею 0,35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1:00Z</dcterms:modified>
  <cp:revision>29</cp:revision>
  <dc:subject/>
  <dc:title> </dc:title>
</cp:coreProperties>
</file>