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58772512"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50/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Шульзі В.М.</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Шульги Валерії Миколаївни про затвердження проекту землеустрою щодо відведення земельної ділянки площею 1,3000 га, кадастровий номер 5323084400:00:003:0125  для ведення особистого селянського господарства, витяг з ДЗК про земельну ділянку НВ –5319334092021 від 25.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3000 га, кадастровий номер 5323084400:00:003:0125, яка  розташована  на території  Машівської  селищної  ради   Полтавського  району  Полтавської  області, розроблений ФОП «Педан Тетяна Юріївна».</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Шульзі Валерії Миколаї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3000 га, з них пасовищ 1,3000 га, кадастровий номер 5323084400:00:003:0125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Шульзі В.М.</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28:00Z</dcterms:created>
  <dc:creator>pc-com</dc:creator>
  <dc:description/>
  <cp:keywords/>
  <dc:language>en-US</dc:language>
  <cp:lastModifiedBy>mash028</cp:lastModifiedBy>
  <cp:lastPrinted>2021-11-29T09:22:00Z</cp:lastPrinted>
  <dcterms:modified xsi:type="dcterms:W3CDTF">2021-12-06T08:54:00Z</dcterms:modified>
  <cp:revision>5</cp:revision>
  <dc:subject/>
  <dc:title/>
</cp:coreProperties>
</file>