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2060135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Дахно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ахно Любові Мииколаївни  зареєстрована в с. Селещина  вул. Шевченка,4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9:13:00Z</dcterms:modified>
  <cp:revision>274</cp:revision>
  <dc:subject/>
  <dc:title/>
</cp:coreProperties>
</file>