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5307712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2 січня 2019 року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ів 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szCs w:val="28"/>
          <w:lang w:val="uk-UA"/>
        </w:rPr>
        <w:t xml:space="preserve">оренди з Комунальним некомерційним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приємством «Машівський районний центр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винної медико-санітарної допомоги Машівської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ради Полтавської області»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Розглянувши клопотання головного лікаря </w:t>
      </w:r>
      <w:r>
        <w:rPr>
          <w:sz w:val="28"/>
          <w:szCs w:val="28"/>
          <w:lang w:val="uk-UA"/>
        </w:rPr>
        <w:t>Комунального некомерційного підприємства “Машівський районний центр первинної медико-санітарної допомоги Машівської районної ради Полтавської області”</w:t>
      </w:r>
      <w:r>
        <w:rPr>
          <w:bCs/>
          <w:sz w:val="28"/>
          <w:szCs w:val="28"/>
          <w:shd w:fill="FFFFFF" w:val="clear"/>
          <w:lang w:val="uk-UA"/>
        </w:rPr>
        <w:t xml:space="preserve"> Явтушенко С.П. к</w:t>
      </w:r>
      <w:r>
        <w:rPr>
          <w:sz w:val="28"/>
          <w:szCs w:val="28"/>
          <w:lang w:val="uk-UA"/>
        </w:rPr>
        <w:t xml:space="preserve">еруючись Законом України "Про місцеве самоврядування в Україні", 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1. Надати дозвіл укласти з Комунальним некомерційним підприємством “Машівський районний центр первинної медико-санітарної допомоги Машівської районної ради Полтавської області” договорів оренд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120,9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вул. Лесі Українки, 5 в с. Селещина Машівського району Полтавської області для розміщення Селещинськ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216,06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вул. Панаса Мирного, 27 в с. Новий Тагамлик Машівського району Полтавської області для розміщення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98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с. Новий Тагамлик Машівського району Полтавської області для розміщення теплогенераторної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84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с. Новий Тагамлик Машівського району Полтавської області для розміщення гаража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овноважити Машівського селищного голову підписати договори </w:t>
      </w:r>
      <w:r>
        <w:rPr>
          <w:bCs/>
          <w:sz w:val="28"/>
          <w:szCs w:val="28"/>
          <w:lang w:val="uk-UA"/>
        </w:rPr>
        <w:t xml:space="preserve">оренди з </w:t>
      </w:r>
      <w:r>
        <w:rPr>
          <w:sz w:val="28"/>
          <w:szCs w:val="28"/>
          <w:lang w:val="uk-UA"/>
        </w:rPr>
        <w:t>Комунальним некомерційним підприємством “Машівський районний центр первинної медико-санітарної допомоги Машівської районної ради Полтавської області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 xml:space="preserve"> 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sz w:val="28"/>
      <w:lang w:val="uk-UA"/>
    </w:rPr>
  </w:style>
  <w:style w:type="character" w:styleId="WW8Num2z0">
    <w:name w:val="WW8Num2z0"/>
    <w:qFormat/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basedOn w:val="1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Основной текст Знак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8-01-30T14:31:00Z</cp:lastPrinted>
  <dcterms:modified xsi:type="dcterms:W3CDTF">2019-01-28T06:46:00Z</dcterms:modified>
  <cp:revision>2</cp:revision>
  <dc:subject/>
  <dc:title>    МАШІВСЬКА СЕЛИЩНА РАДА ПОЛТАВСЬКОЇ ОБЛАСТІ</dc:title>
</cp:coreProperties>
</file>