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3055710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8/1-VШ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bCs/>
          <w:sz w:val="18"/>
          <w:szCs w:val="18"/>
          <w:lang w:val="uk-UA"/>
        </w:rPr>
      </w:pPr>
      <w:r>
        <w:rPr>
          <w:rFonts w:cs="Segoe UI" w:ascii="Segoe UI" w:hAnsi="Segoe UI"/>
          <w:bCs/>
          <w:sz w:val="18"/>
          <w:szCs w:val="18"/>
          <w:lang w:val="uk-UA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Про утворення виконавчого комітету ради,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визначення його чисельності т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затвердження персонального складу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firstLine="36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ідповідно до підпункту 5 пункту 1 статті 26, статті 51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Normaltextrun"/>
          <w:sz w:val="28"/>
          <w:szCs w:val="28"/>
          <w:lang w:val="uk-UA"/>
        </w:rPr>
        <w:t xml:space="preserve"> Закону України «Про місцеве самоврядування в Україні», Машівська селищна  рада </w:t>
      </w:r>
    </w:p>
    <w:p>
      <w:pPr>
        <w:pStyle w:val="Paragraph"/>
        <w:spacing w:before="0" w:after="0"/>
        <w:ind w:firstLine="360"/>
        <w:textAlignment w:val="baseline"/>
        <w:rPr>
          <w:rStyle w:val="Normaltextrun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Eop"/>
          <w:sz w:val="28"/>
          <w:szCs w:val="28"/>
        </w:rPr>
        <w:t>ВИРІШИЛА:</w:t>
      </w:r>
    </w:p>
    <w:p>
      <w:pPr>
        <w:pStyle w:val="Paragraph"/>
        <w:spacing w:before="0" w:after="0"/>
        <w:ind w:left="720" w:hanging="0"/>
        <w:textAlignment w:val="baseline"/>
        <w:rPr>
          <w:rStyle w:val="Eop"/>
          <w:rFonts w:ascii="Segoe UI" w:hAnsi="Segoe UI" w:cs="Segoe UI"/>
          <w:sz w:val="28"/>
          <w:szCs w:val="28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1. Утворити виконавчий комітет Машівської селищної  ради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2. Встановити чисельність виконавчого комітету ради в складі 17 осіб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right="-195" w:hanging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3. Затвердити персональний склад виконавчого комітету (Додаток 1)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right="-195" w:hanging="0"/>
        <w:jc w:val="both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>4.Затвердити Положення про виконавчий комітет Машівської селищної ради (Додаток 2).</w:t>
      </w:r>
    </w:p>
    <w:p>
      <w:pPr>
        <w:pStyle w:val="Normal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</w:rPr>
        <w:t>5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рішення № </w:t>
      </w:r>
      <w:r>
        <w:rPr>
          <w:bCs/>
          <w:sz w:val="28"/>
          <w:lang w:val="uk-UA"/>
        </w:rPr>
        <w:t>19/1-VШ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Машівської селищної ради </w:t>
      </w:r>
    </w:p>
    <w:p>
      <w:pPr>
        <w:pStyle w:val="Normal"/>
        <w:jc w:val="right"/>
        <w:rPr/>
      </w:pPr>
      <w:r>
        <w:rPr>
          <w:sz w:val="28"/>
          <w:lang w:val="uk-UA"/>
        </w:rPr>
        <w:t>восьмого скликання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ід 19.11.2020 рок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сональн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ого комітету Машівської селищн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20"/>
        <w:gridCol w:w="46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енко Сергій Іван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иконавчого комітет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чаренко Сергій Анатолій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селищного голов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вітлана Анато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уючий справами (секретар) виконкому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ина Ірина Ю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Абрам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інська Віра Борис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Базил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ка Станіслав Леонід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Дмитр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жна Лі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Кошман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ьга Наталія Олександ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Новотагамлиц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щенко Мирослава Олег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ахн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аченко Ірина Іва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еле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хно Любов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відділ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 Сергій Борис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мунального майна, містобудування, архітектури та земельних ресурсі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шниченко Наталія Вікто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культури, молоді та спорту Машівської селищної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исуненко Ірина Валенти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СЗН Машівської Р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губ Лариса Герасим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менко На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3T14:17:00Z</cp:lastPrinted>
  <dcterms:modified xsi:type="dcterms:W3CDTF">2020-11-23T12:17:00Z</dcterms:modified>
  <cp:revision>34</cp:revision>
  <dc:subject/>
  <dc:title>    МАШІВСЬКА СЕЛИЩНА РАДА ПОЛТАВСЬКОЇ ОБЛАСТІ</dc:title>
</cp:coreProperties>
</file>