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2328253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8/1-VШ</w:t>
      </w:r>
    </w:p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bCs/>
          <w:sz w:val="18"/>
          <w:szCs w:val="18"/>
          <w:lang w:val="uk-UA"/>
        </w:rPr>
      </w:pPr>
      <w:r>
        <w:rPr>
          <w:rFonts w:cs="Segoe UI" w:ascii="Segoe UI" w:hAnsi="Segoe UI"/>
          <w:bCs/>
          <w:sz w:val="18"/>
          <w:szCs w:val="18"/>
          <w:lang w:val="uk-UA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утворення виконавчого комітету ради,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визначення його чисельності т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затвердження персонального складу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firstLine="36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ідповідно до підпункту 5 пункту 1 статті 26, статті 51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 Закону України «Про місцеве самоврядування в Україні», Машівська селищна  рада </w:t>
      </w:r>
    </w:p>
    <w:p>
      <w:pPr>
        <w:pStyle w:val="Paragraph"/>
        <w:spacing w:before="0" w:after="0"/>
        <w:ind w:firstLine="360"/>
        <w:textAlignment w:val="baseline"/>
        <w:rPr>
          <w:rStyle w:val="Normaltextrun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Eop"/>
          <w:sz w:val="28"/>
          <w:szCs w:val="28"/>
        </w:rPr>
        <w:t>ВИРІШИЛА:</w:t>
      </w:r>
    </w:p>
    <w:p>
      <w:pPr>
        <w:pStyle w:val="Paragraph"/>
        <w:spacing w:before="0" w:after="0"/>
        <w:ind w:left="720" w:hanging="0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 Утворити виконавчий комітет Машівської селищної  ради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2. Встановити чисельність виконавчого комітету ради в складі 17 осіб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3. Затвердити персональний склад виконавчого комітету (Додаток 1)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right="-195" w:hanging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4.Затвердити Положення про виконавчий комітет Машівської селищної ради (Додаток 2).</w:t>
      </w:r>
    </w:p>
    <w:p>
      <w:pPr>
        <w:pStyle w:val="Normal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</w:rPr>
        <w:t>5 </w:t>
      </w:r>
      <w:r>
        <w:rPr>
          <w:rStyle w:val="Normaltextrun"/>
          <w:sz w:val="28"/>
          <w:szCs w:val="28"/>
          <w:lang w:val="uk-UA"/>
        </w:rPr>
        <w:t xml:space="preserve">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ішення № </w:t>
      </w:r>
      <w:r>
        <w:rPr>
          <w:bCs/>
          <w:sz w:val="28"/>
          <w:lang w:val="uk-UA"/>
        </w:rPr>
        <w:t>19/1-VШ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Машівської селищн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>восьмого склика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19.11.2020 ро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го комітету Машівської селищн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20"/>
        <w:gridCol w:w="46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Сергій І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иконавчого коміт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чаренко Сергій Анатолій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селищного голов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вітлана Анато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(секретар) виконкому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ина Ірина Юлі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Абрам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інська Віра Борис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Базил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ка Станіслав Леонід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Дмитр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жна Лі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Кошманів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а Наталія Олександ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Новотагамлиц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 Мирослава Олег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ахнів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аченко Ірина Іва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 Селещинського старостинського округ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хно Любов Миколаї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Сергій Борис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шниченко Наталія Віктор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культури, молоді та спорту Машівської селищної 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уненко Ірина Валентин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СЗН Машівської Р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губ Лариса Герасим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менко Надія Василівн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громадсько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14:17:00Z</cp:lastPrinted>
  <dcterms:modified xsi:type="dcterms:W3CDTF">2020-11-23T12:17:00Z</dcterms:modified>
  <cp:revision>34</cp:revision>
  <dc:subject/>
  <dc:title>    МАШІВСЬКА СЕЛИЩНА РАДА ПОЛТАВСЬКОЇ ОБЛАСТІ</dc:title>
</cp:coreProperties>
</file>