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66234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8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удовцової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розглянувши заяву гр. Судовцової Оксани Олексіївни зареєстрована в с.Вовча Балка, вул. Магазинна, б.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удовцовій Оксані Олексіївні зареєстрована в с.Вовча Балка, вул. Магазинна, б.10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місце розташування земельної ділянки не можли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9:00Z</dcterms:modified>
  <cp:revision>266</cp:revision>
  <dc:subject/>
  <dc:title/>
</cp:coreProperties>
</file>