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3094331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(друг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структури виконавчих</w:t>
      </w:r>
    </w:p>
    <w:p>
      <w:pPr>
        <w:pStyle w:val="Normal"/>
        <w:rPr/>
      </w:pPr>
      <w:r>
        <w:rPr>
          <w:sz w:val="28"/>
          <w:szCs w:val="28"/>
          <w:lang w:val="uk-UA"/>
        </w:rPr>
        <w:t>органів ради, загальної чисельності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та її виконавчих орга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/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атвердити структуру і штати виконавчого апарату Машівської селищної ради у кількості 22,5 штатних одиниць та місячний фонд заробітної плати за посадовими окладами – 66142,70 гривень відповідно до Закону України «Про Державний бюджет України на 2018 рік»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мови оплати праці працівників Машівської селищної ради, Селещинської сільської ради, Новотагамлицької сільської ради та їх виконавчих комітетів до переведення в Машівську селищну раду, або до вивільнення у зв’язку із реорганізацією, залишити в тих же розмірах та умовах оплати праці згідно штатних розписів та рішень та розпоряджень про оплату праці прийнятих цими радами в 2017 ро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23:00Z</dcterms:created>
  <dc:creator>user</dc:creator>
  <dc:description/>
  <cp:keywords/>
  <dc:language>en-US</dc:language>
  <cp:lastModifiedBy>соколов</cp:lastModifiedBy>
  <cp:lastPrinted>2018-01-15T10:54:00Z</cp:lastPrinted>
  <dcterms:modified xsi:type="dcterms:W3CDTF">2018-01-15T10:00:00Z</dcterms:modified>
  <cp:revision>6</cp:revision>
  <dc:subject/>
  <dc:title>    МАШІВСЬКА СЕЛИЩНА РАДА ПОЛТАВСЬКОЇ ОБЛАСТІ</dc:title>
</cp:coreProperties>
</file>