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672973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шістнадцятої </w:t>
      </w:r>
      <w:r>
        <w:rPr>
          <w:sz w:val="28"/>
          <w:szCs w:val="28"/>
          <w:lang w:val="uk-UA"/>
        </w:rPr>
        <w:t>позачергової</w:t>
      </w:r>
      <w:r>
        <w:rPr>
          <w:sz w:val="28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Батраку В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атрака Василя Олександр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1000 га, кадастровий номер 5323086601:01:001:1358 (Витяг з Державного земельного кадастру про земельну ділянку НВ-5309870232019 від 15.03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1000 га, кадастровий номер 5323086601:01:001:1358, яка розташована в с. Селещина, вул. Молодої Гвардії, 65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Батраку Василю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0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58, яка розташована в с. Селещина, вул. Молодої Гвардії, 65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Батраку В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19-05-20T06:59:00Z</dcterms:modified>
  <cp:revision>175</cp:revision>
  <dc:subject/>
  <dc:title/>
</cp:coreProperties>
</file>