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6541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9" w:name="_1505217346"/>
      <w:bookmarkStart w:id="10" w:name="_Hlk56776745"/>
      <w:bookmarkEnd w:id="9"/>
      <w:bookmarkEnd w:id="1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5648834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1" w:name="_Hlk56776745"/>
      <w:bookmarkEnd w:id="1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</w:t>
      </w:r>
      <w:r>
        <w:rPr>
          <w:bCs/>
          <w:sz w:val="28"/>
          <w:szCs w:val="28"/>
          <w:lang w:val="uk-UA"/>
        </w:rPr>
        <w:t>63/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 господарства                                        гр.  Гарбуз І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Гарбуз Ігора Анатолій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м. Харків, вул.Чкалова,5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80 га для ведення особистого селянського господарства, яка знаходиться в с. Базилівщин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Гарбуз Ігору Анатолі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м.Харків, вул.Чкалова,5  на розроблення проекту землеустрою щодо відведення земельної ділянки у власність орієнтовною площею 0,80 га ріллі земель сільськогосподарського призначення комунальної власності для ведення особистого селянського господарства яка знаходиться в с. Базилів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2" w:name="_Hlk56776765"/>
      <w:bookmarkStart w:id="13" w:name="_Hlk56776582"/>
      <w:bookmarkEnd w:id="12"/>
      <w:bookmarkEnd w:id="13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4" w:name="_Hlk56776765"/>
      <w:bookmarkStart w:id="15" w:name="_Hlk56776582"/>
      <w:bookmarkStart w:id="16" w:name="_Hlk56776765"/>
      <w:bookmarkStart w:id="17" w:name="_Hlk56776582"/>
      <w:bookmarkEnd w:id="16"/>
      <w:bookmarkEnd w:id="17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1-28T09:25:00Z</dcterms:modified>
  <cp:revision>208</cp:revision>
  <dc:subject/>
  <dc:title/>
</cp:coreProperties>
</file>