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14343325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21 березня </w:t>
      </w:r>
      <w:r>
        <w:rPr>
          <w:bCs/>
          <w:i/>
          <w:color w:val="FF0000"/>
          <w:sz w:val="28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209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FF00FF"/>
                <w:sz w:val="12"/>
                <w:szCs w:val="1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згоди на розробку 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інших будівель громадської забудови Машівській районній організації Товариства сприяння обороні України</w:t>
            </w:r>
          </w:p>
        </w:tc>
      </w:tr>
    </w:tbl>
    <w:p>
      <w:pPr>
        <w:pStyle w:val="Normal"/>
        <w:spacing w:lineRule="auto" w:line="216"/>
        <w:jc w:val="both"/>
        <w:rPr>
          <w:color w:val="FF00FF"/>
          <w:sz w:val="12"/>
          <w:szCs w:val="12"/>
          <w:lang w:val="uk-UA"/>
        </w:rPr>
      </w:pPr>
      <w:r>
        <w:rPr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38,  122 Земельного кодексу України, ст. с. 25, 55 Закону України «Про землеустрій»,</w:t>
      </w:r>
      <w:bookmarkStart w:id="7" w:name="n3"/>
      <w:bookmarkEnd w:id="7"/>
      <w:r>
        <w:rPr>
          <w:sz w:val="28"/>
          <w:szCs w:val="28"/>
          <w:lang w:val="uk-UA"/>
        </w:rPr>
        <w:t xml:space="preserve"> розглянувши клопотання Машівської районної організації Товариства сприяння обороні України про надання дозволу на розробку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інших будівель громадської забудови загальною площею 0,1117 га,  яка перебуває в користуванні товариства  згідно Державного акту на право постійного користування (ІІ-ПЛ № 000004), зареєстрованого Машівському районному комітету товариства сприяння обороні України в Книзі записів державних актів на право постійного користування землею  за № 16 від 24.10.1995 року, 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 xml:space="preserve">1. Надати згоду Машівській районній організації Товариства сприяння обороні України на розробку  технічної документації із землеустрою щодо встановлення (відновлення) меж земельної ділянки в натурі (на місцевості) загальною площею 0,1117 га, для будівництва та обслуговування інших будівель громадської забудови (код КВЦПЗ -03.15), яка розташована за адресою: смт Машівка вул. Ломоносова, 10 А Машівського району Полтавської області.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Машівській районній організації Товариства сприяння обороні України</w:t>
      </w:r>
      <w:r>
        <w:rPr>
          <w:color w:val="000000"/>
          <w:sz w:val="28"/>
          <w:szCs w:val="28"/>
          <w:lang w:val="uk-UA"/>
        </w:rPr>
        <w:t xml:space="preserve"> подати Машівській селищній раді на затвердження розроблену </w:t>
      </w:r>
      <w:r>
        <w:rPr>
          <w:sz w:val="28"/>
          <w:szCs w:val="28"/>
          <w:lang w:val="uk-UA"/>
        </w:rPr>
        <w:t xml:space="preserve">технічну документацію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lang w:val="uk-UA"/>
        </w:rPr>
        <w:t>відповідно до ст. 186 Земельного кодексу України.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566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9-03-28T10:43:00Z</cp:lastPrinted>
  <dcterms:modified xsi:type="dcterms:W3CDTF">2019-03-28T08:44:00Z</dcterms:modified>
  <cp:revision>181</cp:revision>
  <dc:subject/>
  <dc:title/>
</cp:coreProperties>
</file>