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162967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розробку 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інших будівель громадської забудови Машівській районній організації Товариства сприяння обороні України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 122 Земельного кодексу України, ст. с. 25, 55 Закону України «Про землеустрій»,</w:t>
      </w:r>
      <w:bookmarkStart w:id="7" w:name="n3"/>
      <w:bookmarkEnd w:id="7"/>
      <w:r>
        <w:rPr>
          <w:sz w:val="28"/>
          <w:szCs w:val="28"/>
          <w:lang w:val="uk-UA"/>
        </w:rPr>
        <w:t xml:space="preserve"> розглянувши клопотання Машівської районної організації Товариства сприяння обороні України про надання дозволу на розробку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інших будівель громадської забудови загальною площею 0,1117 га,  яка перебуває в користуванні товариства  згідно Державного акту на право постійного користування (ІІ-ПЛ № 000004), зареєстрованого Машівському районному комітету товариства сприяння обороні України в Книзі записів державних актів на право постійного користування землею  за № 16 від 24.10.1995 року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1. Надати згоду Машівській районній організації Товариства сприяння обороні України на розробку  технічної документації із землеустрою щодо встановлення (відновлення) меж земельної ділянки в натурі (на місцевості) загальною площею 0,1117 га, для будівництва та обслуговування інших будівель громадської забудови (код КВЦПЗ -03.15), яка розташована за адресою: смт Машівка вул. Ломоносова, 10 А Машівського району Полтавської області.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Машівській районній організації Товариства сприяння обороні України</w:t>
      </w:r>
      <w:r>
        <w:rPr>
          <w:color w:val="000000"/>
          <w:sz w:val="28"/>
          <w:szCs w:val="28"/>
          <w:lang w:val="uk-UA"/>
        </w:rPr>
        <w:t xml:space="preserve"> подати Машівській селищній раді на затвердження розроблену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відповідно до ст. 186 Земельного кодексу України.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56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8T10:43:00Z</cp:lastPrinted>
  <dcterms:modified xsi:type="dcterms:W3CDTF">2019-03-28T08:44:00Z</dcterms:modified>
  <cp:revision>181</cp:revision>
  <dc:subject/>
  <dc:title/>
</cp:coreProperties>
</file>