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bookmarkStart w:id="0" w:name="_Hlk56776541"/>
      <w:bookmarkEnd w:id="0"/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1" w:name="_Hlk56776541"/>
      <w:bookmarkStart w:id="2" w:name="_Hlk56776745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7565968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9" w:name="_Hlk56776745"/>
      <w:bookmarkEnd w:id="9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6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1. Рішення п´ятнадцятої сесії Машівської селищної ради сьомого скликання від 21.03.2019 року «Про  поновлення договору оренди землі укладеного Машівською селищною радою з  гр. Прокопенко Н.Г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Бережна М.А.</cp:lastModifiedBy>
  <cp:lastPrinted>2022-01-11T09:08:00Z</cp:lastPrinted>
  <dcterms:modified xsi:type="dcterms:W3CDTF">2022-01-25T14:07:00Z</dcterms:modified>
  <cp:revision>20</cp:revision>
  <dc:subject/>
  <dc:title/>
</cp:coreProperties>
</file>