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6010122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5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 xml:space="preserve">ІІ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458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45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в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52 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 Сопін В.В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2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в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52 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 Сопін В.В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536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53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52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Сопіну В.В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ведення земельної ділянки у власність орієнтовною площею 1,70 га ріллі» замінити на слова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ведення земельної ділянки у власність орієнтовною площею 1,70 га сіножатих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78.5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52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Сопіну В.В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ведення земельної ділянки у власність орієнтовною площею 1,70 га ріллі» замінити на слова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ведення земельної ділянки у власність орієнтовною площею 1,70 га сіножатих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Баранюк  В.М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21-08-13T08:50:00Z</dcterms:modified>
  <cp:revision>217</cp:revision>
  <dc:subject/>
  <dc:title/>
</cp:coreProperties>
</file>