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7448589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5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45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2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Сопін В.В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2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 Сопін В.В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536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53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2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опіну В.В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замінити на слова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78.5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2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Сопіну В.В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замінити на слова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аранюк  В.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09T15:22:00Z</cp:lastPrinted>
  <dcterms:modified xsi:type="dcterms:W3CDTF">2021-08-13T08:50:00Z</dcterms:modified>
  <cp:revision>217</cp:revision>
  <dc:subject/>
  <dc:title/>
</cp:coreProperties>
</file>