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022036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459855" cy="623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3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в рішення  29 сесію сьомого скликання від 24.06.2020 року «  Про надання   дозволу    на    розроблення проекту землеустрою земельної ділянки комунальної власності ТОВ «Фармацевтична компанія «ПРОВІЗОР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90.9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3"/>
                        <w:gridCol w:w="3980"/>
                      </w:tblGrid>
                      <w:tr>
                        <w:trPr/>
                        <w:tc>
                          <w:tcPr>
                            <w:tcW w:w="619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в рішення  29 сесію сьомого скликання від 24.06.2020 року «  Про надання   дозволу    на    розроблення проекту землеустрою земельної ділянки комунальної власності ТОВ «Фармацевтична компанія «ПРОВІЗОР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4824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82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 29  сесії сьомого скликання від 24.06.2020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 внесення змін в рішення  29 сесію сьомого скликання від 24.06.2020 року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  дозволу    на    розроблення проекту землеустрою земельної ділянки комунальної власності ТОВ «Фармацевтична компанія «ПРОВІЗО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а саме, пункт 2 викласти в наступній редакції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«2.Проектом землеустрою передбачити зміну цільового призначення земельної ділянки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із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ем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л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ь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промисловості, транспорту, зв’язку, енергетики, оборони та іншого призначен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Код КВЦПЗ –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) на  земл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ля будівництва та обслуговування будівель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торгівл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(Код КВЦПЗ –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 послідуючим наданням земельної ділянки в користування (на умовах оренди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М.І. Кравч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79.9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 29  сесії сьомого скликання від 24.06.2020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ро внесення змін в рішення  29 сесію сьомого скликання від 24.06.2020 року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  дозволу    на    розроблення проекту землеустрою земельної ділянки комунальної власності ТОВ «Фармацевтична компанія «ПРОВІЗ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а саме, пункт 2 викласти в наступній редакції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«2.Проектом землеустрою передбачити зміну цільового призначення земельної ділянки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із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ем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л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ь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 xml:space="preserve"> промисловості, транспорту, зв’язку, енергетики, оборони та іншого призначен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(Код КВЦПЗ –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) на  земл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 xml:space="preserve">ля будівництва та обслуговування будівель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торгівл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(Код КВЦПЗ –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 послідуючим наданням земельної ділянки в користування (на умовах оренд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лищний голова                                                  М.І. Кравченк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0-08-05T07:13:00Z</dcterms:modified>
  <cp:revision>222</cp:revision>
  <dc:subject/>
  <dc:title/>
</cp:coreProperties>
</file>