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MON_1505217656"/>
      <w:bookmarkStart w:id="1" w:name="_MON_1505217516"/>
      <w:bookmarkStart w:id="2" w:name="_MON_1505217346"/>
      <w:bookmarkStart w:id="3" w:name="_MON_1579354974"/>
      <w:bookmarkStart w:id="4" w:name="_MON_1505219940"/>
      <w:bookmarkStart w:id="5" w:name="_MON_1505217813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701431666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left" w:pos="0" w:leader="none"/>
          <w:tab w:val="left" w:pos="2960" w:leader="none"/>
        </w:tabs>
        <w:suppressAutoHyphens w:val="true"/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2" w:leader="none"/>
        </w:tabs>
        <w:suppressAutoHyphens w:val="true"/>
        <w:jc w:val="center"/>
        <w:rPr>
          <w:lang w:eastAsia="zh-CN"/>
        </w:rPr>
      </w:pPr>
      <w:r>
        <w:rPr>
          <w:sz w:val="28"/>
          <w:lang w:val="uk-UA"/>
        </w:rPr>
        <w:t>тридцятої  позачергової  сесії селищної ради сьо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4 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rStyle w:val="StrongEmphasis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635</wp:posOffset>
                </wp:positionV>
                <wp:extent cx="6459855" cy="6235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855" cy="6235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93"/>
                              <w:gridCol w:w="3980"/>
                            </w:tblGrid>
                            <w:tr>
                              <w:trPr/>
                              <w:tc>
                                <w:tcPr>
                                  <w:tcW w:w="6193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 внесення змін в рішення  29 сесію сьомого скликання від 24.06.2020 року «  Про надання   дозволу    на    розроблення проекту землеустрою земельної ділянки комунальної власності ТОВ «Фармацевтична компанія «ПРОВІЗОР»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7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7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7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5pt;height:490.95pt;mso-wrap-distance-left:9pt;mso-wrap-distance-right:9pt;mso-wrap-distance-top:0pt;mso-wrap-distance-bottom:0pt;margin-top:0.05pt;mso-position-vertical-relative:text;margin-left:-21.3pt;mso-position-horizontal-relative:text">
                <v:fill opacity="0f"/>
                <v:textbox inset="0in,0in,0in,0in">
                  <w:txbxContent>
                    <w:tbl>
                      <w:tblPr>
                        <w:tblW w:w="10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93"/>
                        <w:gridCol w:w="3980"/>
                      </w:tblGrid>
                      <w:tr>
                        <w:trPr/>
                        <w:tc>
                          <w:tcPr>
                            <w:tcW w:w="6193" w:type="dxa"/>
                            <w:tcBorders/>
                          </w:tcPr>
                          <w:p>
                            <w:pPr>
                              <w:pStyle w:val="Heading1"/>
                              <w:spacing w:lineRule="auto" w:line="216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 внесення змін в рішення  29 сесію сьомого скликання від 24.06.2020 року «  Про надання   дозволу    на    розроблення проекту землеустрою земельної ділянки комунальної власності ТОВ «Фармацевтична компанія «ПРОВІЗОР»</w:t>
                            </w:r>
                          </w:p>
                        </w:tc>
                        <w:tc>
                          <w:tcPr>
                            <w:tcW w:w="39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73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73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73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81280</wp:posOffset>
                </wp:positionV>
                <wp:extent cx="6031230" cy="48247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4824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98"/>
                            </w:tblGrid>
                            <w:tr>
                              <w:trPr/>
                              <w:tc>
                                <w:tcPr>
                                  <w:tcW w:w="9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ідповідно до статті 26 Закону України “Про місцеве самоврядування в Україні”, Земельного кодексу України,  Законів України «Про землеустрій», «Про Державний земельний кадастр», та враховуючи рекомендації комісії селищної ради з питань земельних відносин, охорони навколишнього природного середовища</w:t>
                                  </w: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, містобудування, будівництва, архітектури, охорони пам’яток, історичного середовища та благоустрою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, селищна ра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В И Р І Ш И Л 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1. Внести  зміни  в  рішення  29  сесії сьомого скликання від 24.06.2020 року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Про внесення змін в рішення  29 сесію сьомого скликання від 24.06.2020 року «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ро надання   дозволу    на    розроблення проекту землеустрою земельної ділянки комунальної власності ТОВ «Фармацевтична компанія «ПРОВІЗОР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а саме, пункт 2 викласти в наступній редакції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«2.Проектом землеустрою передбачити зміну цільового призначення земельної ділянки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із </w:t>
                                  </w: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  <w:shd w:fill="FFFFFF" w:val="clear"/>
                                      <w:lang w:val="uk-UA"/>
                                    </w:rPr>
                                    <w:t>з</w:t>
                                  </w: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ем</w:t>
                                  </w: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  <w:shd w:fill="FFFFFF" w:val="clear"/>
                                      <w:lang w:val="uk-UA"/>
                                    </w:rPr>
                                    <w:t>е</w:t>
                                  </w: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л</w:t>
                                  </w: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  <w:shd w:fill="FFFFFF" w:val="clear"/>
                                      <w:lang w:val="uk-UA"/>
                                    </w:rPr>
                                    <w:t>ь</w:t>
                                  </w: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 xml:space="preserve"> промисловості, транспорту, зв’язку, енергетики, оборони та іншого призначення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(Код КВЦПЗ –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2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.0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8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) на  землі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  <w:shd w:fill="FFFFFF" w:val="clear"/>
                                      <w:lang w:val="uk-UA"/>
                                    </w:rPr>
                                    <w:t>д</w:t>
                                  </w: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 xml:space="preserve">ля будівництва та обслуговування будівель </w:t>
                                  </w: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  <w:shd w:fill="FFFFFF" w:val="clear"/>
                                      <w:lang w:val="uk-UA"/>
                                    </w:rPr>
                                    <w:t>торгівлі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(Код КВЦПЗ –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3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7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з послідуючим наданням земельної ділянки в користування (на умовах оренди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елищний голова                                                  М.І. Кравченк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hanging="36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4.9pt;height:379.9pt;mso-wrap-distance-left:0pt;mso-wrap-distance-right:9pt;mso-wrap-distance-top:0pt;mso-wrap-distance-bottom:0pt;margin-top:6.4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98"/>
                      </w:tblGrid>
                      <w:tr>
                        <w:trPr/>
                        <w:tc>
                          <w:tcPr>
                            <w:tcW w:w="949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ідповідно до статті 26 Закону України “Про місцеве самоврядування в Україні”, Земельного кодексу України,  Законів України «Про землеустрій», «Про Державний земельний кадастр», та враховуючи рекомендації комісії селищної ради з питань земельних відносин, охорони навколишнього природного середовища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, містобудування, будівництва, архітектури, охорони пам’яток, історичного середовища та благоустрою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, селищна рада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 И Р І Ш И Л 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1. Внести  зміни  в  рішення  29  сесії сьомого скликання від 24.06.2020 року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«Про внесення змін в рішення  29 сесію сьомого скликання від 24.06.2020 року «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 надання   дозволу    на    розроблення проекту землеустрою земельної ділянки комунальної власності ТОВ «Фармацевтична компанія «ПРОВІЗОР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»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а саме, пункт 2 викласти в наступній редакції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«2.Проектом землеустрою передбачити зміну цільового призначення земельної ділянки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із </w:t>
                            </w:r>
                            <w:r>
                              <w:rPr>
                                <w:color w:val="333333"/>
                                <w:sz w:val="28"/>
                                <w:szCs w:val="28"/>
                                <w:shd w:fill="FFFFFF" w:val="clear"/>
                                <w:lang w:val="uk-UA"/>
                              </w:rPr>
                              <w:t>з</w:t>
                            </w:r>
                            <w:r>
                              <w:rPr>
                                <w:color w:val="333333"/>
                                <w:sz w:val="28"/>
                                <w:szCs w:val="28"/>
                                <w:shd w:fill="FFFFFF" w:val="clear"/>
                              </w:rPr>
                              <w:t>ем</w:t>
                            </w:r>
                            <w:r>
                              <w:rPr>
                                <w:color w:val="333333"/>
                                <w:sz w:val="28"/>
                                <w:szCs w:val="28"/>
                                <w:shd w:fill="FFFFFF" w:val="clear"/>
                                <w:lang w:val="uk-UA"/>
                              </w:rPr>
                              <w:t>е</w:t>
                            </w:r>
                            <w:r>
                              <w:rPr>
                                <w:color w:val="333333"/>
                                <w:sz w:val="28"/>
                                <w:szCs w:val="28"/>
                                <w:shd w:fill="FFFFFF" w:val="clear"/>
                              </w:rPr>
                              <w:t>л</w:t>
                            </w:r>
                            <w:r>
                              <w:rPr>
                                <w:color w:val="333333"/>
                                <w:sz w:val="28"/>
                                <w:szCs w:val="28"/>
                                <w:shd w:fill="FFFFFF" w:val="clear"/>
                                <w:lang w:val="uk-UA"/>
                              </w:rPr>
                              <w:t>ь</w:t>
                            </w:r>
                            <w:r>
                              <w:rPr>
                                <w:color w:val="333333"/>
                                <w:sz w:val="28"/>
                                <w:szCs w:val="28"/>
                                <w:shd w:fill="FFFFFF" w:val="clear"/>
                              </w:rPr>
                              <w:t xml:space="preserve"> промисловості, транспорту, зв’язку, енергетики, оборони та іншого призначення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(Код КВЦПЗ –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2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.0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8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) на  землі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333333"/>
                                <w:sz w:val="28"/>
                                <w:szCs w:val="28"/>
                                <w:shd w:fill="FFFFFF" w:val="clear"/>
                                <w:lang w:val="uk-UA"/>
                              </w:rPr>
                              <w:t>д</w:t>
                            </w:r>
                            <w:r>
                              <w:rPr>
                                <w:color w:val="333333"/>
                                <w:sz w:val="28"/>
                                <w:szCs w:val="28"/>
                                <w:shd w:fill="FFFFFF" w:val="clear"/>
                              </w:rPr>
                              <w:t xml:space="preserve">ля будівництва та обслуговування будівель </w:t>
                            </w:r>
                            <w:r>
                              <w:rPr>
                                <w:color w:val="333333"/>
                                <w:sz w:val="28"/>
                                <w:szCs w:val="28"/>
                                <w:shd w:fill="FFFFFF" w:val="clear"/>
                                <w:lang w:val="uk-UA"/>
                              </w:rPr>
                              <w:t>торгівлі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(Код КВЦПЗ –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3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7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з послідуючим наданням земельної ділянки в користування (на умовах оренди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елищний голова                                                  М.І. Кравченко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36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15" w:leader="none"/>
        </w:tabs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10-09T15:22:00Z</cp:lastPrinted>
  <dcterms:modified xsi:type="dcterms:W3CDTF">2020-08-05T07:13:00Z</dcterms:modified>
  <cp:revision>222</cp:revision>
  <dc:subject/>
  <dc:title/>
</cp:coreProperties>
</file>