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0031499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Дрофи Н.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рофи Наталії Миколаївни зареєстрованої в с. Селещина, вул. Шевченка,48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Дрофі  Наталії Миколаївні, зареєстрований в                            с. Селещина, вул. Шевченка, 48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9:15:00Z</dcterms:modified>
  <cp:revision>254</cp:revision>
  <dc:subject/>
  <dc:title/>
</cp:coreProperties>
</file>