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8306634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9 серпня  2019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змін в структур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ому розписі виконавчих органів ради\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Розглянувши клопотання начальника відділу освіти, культури, молоді та спорту Машівської селищної  ради Мирошниченко Н.В., відповідно до підпункту 5 пункту 1 статті 26 Закону України «Про місцеве самоврядування в Україні», постанови Кабінету Міністрів України від 19 червня 2019 року  № 525 «Про внесення змін у додатки до постанови Кабінету Міністрів України від 9 березня 2006 р. № 268», враховуюч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Привести у відповідність структуру та штатний розпис Відділу освіти, культури, молоді та спорту  Машівської селищної ради відповідно до Положення про централізовану бухгалтерію  та Положення про методично-сервісний центр затверджених рішенням десятої сесії селищної ради сьомого скликання від 19 жовтня 2018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Затвердити нову редакцію структури і штатів Відділу освіти, культури, молоді та спорту Машівської селищної ради у кількості 9 штатних одиниць та місячний фонд заробітної плати за посадовими окладами – 37374,00 грн., (додаток 1) та збільшити місячний фонд заробітної плати за посадовими окладами апарату селищної ради та її виконавчих органів на 1568,20 грн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М.І.Кравченко</w:t>
      </w:r>
    </w:p>
    <w:sectPr>
      <w:type w:val="nextPage"/>
      <w:pgSz w:w="11906" w:h="16838"/>
      <w:pgMar w:left="180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46:00Z</dcterms:created>
  <dc:creator>user</dc:creator>
  <dc:description/>
  <cp:keywords/>
  <dc:language>en-US</dc:language>
  <cp:lastModifiedBy>dilovod</cp:lastModifiedBy>
  <cp:lastPrinted>2019-08-28T11:03:00Z</cp:lastPrinted>
  <dcterms:modified xsi:type="dcterms:W3CDTF">2019-08-28T08:05:00Z</dcterms:modified>
  <cp:revision>7</cp:revision>
  <dc:subject/>
  <dc:title>    МАШІВСЬКА СЕЛИЩНА РАДА ПОЛТАВСЬКОЇ ОБЛАСТІ</dc:title>
</cp:coreProperties>
</file>