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1213629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берез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 користування на умовах оренд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емельної ділянки для ведення товарного сільськогосподарського виробництва ТОВ «Карлівське сільгосппідприємство «ЛОС»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, 22,  93, 95, 96, 122, 123, 124, 125, 126 Земельного кодексу України, Законом України «Про державний земельний кадастр», Законом України «Про внесення змін до Закону України «Про оренду землі», п. 2 Постанови Кабінету Міністрів України від 22.11.2017 року № 890 «Про внесення змін до постанов Кабінету Міністрів України», розглянувши клопотання ТОВ «Карлівське сільгосппідприємство «ЛОС» про укладення договору оренди  земельної ділянки площею 1,9320 га, кадастровий номер 5323086600:00:001:0202 на якій розташовані господарські будівлі, що належать підприємству на праві власності (Витяг з ДРРПнНМ  індексний номер витягу 82896392 від 20.03.2017 р.) та укласти договір оренди земельної ділянки терміном на 25 рок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Надати в користування на умовах оренди ТОВ «Карлівське сільгосппідприємство «ЛОС» земельну ділянку площею 1,9320 га, кадастровий номер 5323086600:00:001:0202 га для ведення товарного сільськогосподарського виробництва (код КВЦПЗ - 01.01), реєстраційний номер об’єкта нерухомого майна 1767131953230, яка розташована за адресою с. Селещина, вул. Хмельницького Б., 6 Машівського району Полтавської області, строком на 3 (три) роки та встановити орендну плату в розмірі 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06.02.2019 року – нормативно грошова оцінка 54264,87 гр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»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виконати дії по підпису 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9-03-22T11:33:00Z</cp:lastPrinted>
  <dcterms:modified xsi:type="dcterms:W3CDTF">2019-03-22T09:33:00Z</dcterms:modified>
  <cp:revision>156</cp:revision>
  <dc:subject/>
  <dc:title/>
</cp:coreProperties>
</file>