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357351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Шаталовій Ю.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аталової Юлії Олександрівни, зареєстрована с. Великий Кобенячок Новосанжарського р-ну, вул. Шевченка, 1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Шаталовій Юлії Олександрівні, зареєстрована с. Великий Кобенячок Новосанжарського р-ну, вул. Шевченка, 1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51:00Z</dcterms:created>
  <dc:creator>Admin</dc:creator>
  <dc:description/>
  <cp:keywords/>
  <dc:language>en-US</dc:language>
  <cp:lastModifiedBy>Admin</cp:lastModifiedBy>
  <cp:lastPrinted>2022-01-20T18:46:00Z</cp:lastPrinted>
  <dcterms:modified xsi:type="dcterms:W3CDTF">2022-01-27T11:19:00Z</dcterms:modified>
  <cp:revision>5</cp:revision>
  <dc:subject/>
  <dc:title>                                              </dc:title>
</cp:coreProperties>
</file>