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453740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азаренко 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азаренка Андрія Миколайовича зареєстрований в с.Григорівка,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Назаренка Андрія Миколайовича зареєстрований в с.Григорівка, Полтавської області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8:00Z</dcterms:modified>
  <cp:revision>275</cp:revision>
  <dc:subject/>
  <dc:title/>
</cp:coreProperties>
</file>