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  <w:t xml:space="preserve">       </w:t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0686924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ісім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26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24 вересня 2009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1,1785 га, кадастровий номер 5323084400:00:005:0132 </w:t>
      </w: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</w:t>
      </w:r>
      <w:r>
        <w:rPr>
          <w:sz w:val="28"/>
          <w:szCs w:val="28"/>
        </w:rPr>
        <w:t xml:space="preserve">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24 вересня 2009 року (державна реєстрація від 30.10.2009 р. №040955800107), </w:t>
      </w:r>
      <w:r>
        <w:rPr>
          <w:sz w:val="28"/>
          <w:szCs w:val="28"/>
          <w:shd w:fill="FFFFFF" w:val="clear"/>
        </w:rPr>
        <w:t xml:space="preserve">на земельну ділянку площею 1,1785 га, кадастровий номер 5323084400:00:005:0132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25 (двадцять п'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4% від нормативної грошової оцінки земельної ділянки в рік (згідно Витягу із технічної документації про нормативно грошову оцінку земельної ділянки від 18.06.2019 року – нормативно грошова оцінка становить 33101 грн. 34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3 розділу «Орендна плат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сля сл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У раз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6-25T15:34:00Z</cp:lastPrinted>
  <dcterms:modified xsi:type="dcterms:W3CDTF">2019-06-27T07:44:00Z</dcterms:modified>
  <cp:revision>225</cp:revision>
  <dc:subject/>
  <dc:title>    МАШІВСЬКА СЕЛИЩНА РАДА ПОЛТАВСЬКОЇ ОБЛАСТІ</dc:title>
</cp:coreProperties>
</file>