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3030376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7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гр. Степаненко Євгену Євгенійовичу на виготовлення технічної документації із землеустрою щодо встановлення меж частини земельної діля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атурі (на місцевості) для будівниц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бслуговування будівель торгівлі, на яку поширюється право строкового сервітуту у виді: інші земельні сервітути на території Машівської селищної ради за адресою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Машівка вул. Незалежності,142-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ого району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ст. 12, 93, 123, 125, 186 Земельного кодексу України, ст. ст. 26,59,60 Закону України  «Про місцеве самоврядування в Україні», ст. 55-1 Закону України «Про землеустрій», Наказом Міністерства регіонального розвитку, будівництва та житлово-комунального господарства України ” від 21.10.2014 року № 244, Законом України «Про благоустрій населених пунктів», рішенням 22 позачергової сесії селищної ради 6 скликання від 20 червня 2013 року «Порядок розміщення тимчасових споруд для  проведення підприємницької діяльності», розглянувши заяву гр. Степаненко Євгена Євгенійовича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гр. Степаненко Євгену Євгенійовичу на виготовлення технічної документації із землеустрою щодо встановлення меж частини земельної ділянки в натурі (на місцевості) площею 0.0030 га для будівництва  та  обслуговування будівель торгівлі, на яку поширюється право строкового сервітуту у виді: інші  земельні сервітути за адресою смт. Машівка                         вул. Незалежності, 142-Б на території Машівської селищної ради 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4-07T05:33:00Z</dcterms:modified>
  <cp:revision>212</cp:revision>
  <dc:subject/>
  <dc:title/>
</cp:coreProperties>
</file>