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6989965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7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гр. Степаненко Євгену Євгенійовичу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 проведення підприємницької діяльності», розглянувши заяву гр. Степаненко Євгена Євгенійович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Степаненко Євгену Євгенійовичу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вул. Незалежності, 142-Б на території Машівської селищної ради 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21-04-07T05:33:00Z</dcterms:modified>
  <cp:revision>212</cp:revision>
  <dc:subject/>
  <dc:title/>
</cp:coreProperties>
</file>