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6109956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47/1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Маяцький В.О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Маяцького Володимира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ий в с. Новий Тагамлик, вул. Партизанська 21,  про </w:t>
      </w:r>
      <w:r>
        <w:rPr>
          <w:bCs/>
          <w:sz w:val="28"/>
          <w:szCs w:val="28"/>
          <w:lang w:val="uk-UA"/>
        </w:rPr>
        <w:t xml:space="preserve">припинення права користування земельною ділянкою </w:t>
      </w:r>
      <w:r>
        <w:rPr>
          <w:sz w:val="28"/>
          <w:szCs w:val="28"/>
          <w:lang w:val="uk-UA"/>
        </w:rPr>
        <w:t>площею 0,2900 га для ведення особистого селянського господарства в с. Новий Тагамлик, вул. Партизанська, 12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Маяцького Володимира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. Новий Тагамлик, вул. Партизанська 21,  право  користування земельною ділянкою площею 0,2900 га для ведення особистого селянського господарства в с. Новий Тагамлик, вул. Партизанська, 12 на території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відувачу сектору земельних ресурсів селищної ради     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9:25:00Z</dcterms:created>
  <dc:creator>Admin</dc:creator>
  <dc:description/>
  <cp:keywords/>
  <dc:language>en-US</dc:language>
  <cp:lastModifiedBy>Admin</cp:lastModifiedBy>
  <cp:lastPrinted>2021-03-30T13:56:00Z</cp:lastPrinted>
  <dcterms:modified xsi:type="dcterms:W3CDTF">2022-01-27T08:29:00Z</dcterms:modified>
  <cp:revision>6</cp:revision>
  <dc:subject/>
  <dc:title>                                              </dc:title>
</cp:coreProperties>
</file>