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8597683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Standard"/>
        <w:jc w:val="center"/>
        <w:rPr>
          <w:lang w:val="ru-RU"/>
        </w:rPr>
      </w:pPr>
      <w:r>
        <w:rPr>
          <w:sz w:val="28"/>
          <w:szCs w:val="28"/>
          <w:lang w:val="uk-UA"/>
        </w:rPr>
        <w:t>чотирнадцятої</w:t>
      </w:r>
      <w:r>
        <w:rPr>
          <w:sz w:val="28"/>
          <w:szCs w:val="28"/>
          <w:lang w:val="ru-RU"/>
        </w:rPr>
        <w:t xml:space="preserve">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від 2</w:t>
      </w:r>
      <w:r>
        <w:rPr>
          <w:b/>
          <w:bCs/>
          <w:sz w:val="28"/>
          <w:szCs w:val="28"/>
          <w:lang w:val="uk-UA"/>
        </w:rPr>
        <w:t>3 грудня</w:t>
      </w:r>
      <w:r>
        <w:rPr>
          <w:b/>
          <w:bCs/>
          <w:sz w:val="28"/>
          <w:szCs w:val="28"/>
          <w:lang w:val="ru-RU"/>
        </w:rPr>
        <w:t xml:space="preserve">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tabs>
          <w:tab w:val="clear" w:pos="708"/>
          <w:tab w:val="left" w:pos="3220" w:leader="none"/>
        </w:tabs>
        <w:jc w:val="right"/>
        <w:rPr>
          <w:lang w:val="ru-RU"/>
        </w:rPr>
      </w:pPr>
      <w:r>
        <w:rPr>
          <w:bCs/>
          <w:sz w:val="28"/>
          <w:szCs w:val="28"/>
          <w:lang w:val="ru-RU"/>
        </w:rPr>
        <w:t>№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6/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ru-RU"/>
        </w:rPr>
        <w:t>-</w:t>
      </w:r>
      <w:r>
        <w:rPr>
          <w:bCs/>
          <w:spacing w:val="20"/>
          <w:sz w:val="28"/>
          <w:szCs w:val="28"/>
        </w:rPr>
        <w:t>V</w:t>
      </w:r>
      <w:r>
        <w:rPr>
          <w:bCs/>
          <w:spacing w:val="20"/>
          <w:sz w:val="28"/>
          <w:szCs w:val="28"/>
          <w:lang w:val="ru-RU"/>
        </w:rPr>
        <w:t>ІІІ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затвердження Програми </w:t>
      </w:r>
    </w:p>
    <w:p>
      <w:pPr>
        <w:pStyle w:val="Standard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ru-RU"/>
        </w:rPr>
        <w:t>роботи з обдарованою молоддю на 2022-2025 роки</w:t>
      </w:r>
    </w:p>
    <w:p>
      <w:pPr>
        <w:pStyle w:val="Standard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>Керуючись</w:t>
      </w:r>
      <w:r>
        <w:rPr>
          <w:rFonts w:cs="Times New Roman"/>
          <w:sz w:val="28"/>
          <w:szCs w:val="28"/>
          <w:lang w:val="ru-RU"/>
        </w:rPr>
        <w:t xml:space="preserve"> пунктом </w:t>
      </w:r>
      <w:r>
        <w:rPr>
          <w:rFonts w:cs="Times New Roman"/>
          <w:sz w:val="28"/>
          <w:szCs w:val="28"/>
          <w:lang w:val="uk-UA"/>
        </w:rPr>
        <w:t>22</w:t>
      </w:r>
      <w:r>
        <w:rPr>
          <w:rFonts w:cs="Times New Roman"/>
          <w:sz w:val="28"/>
          <w:szCs w:val="28"/>
          <w:lang w:val="ru-RU"/>
        </w:rPr>
        <w:t xml:space="preserve"> частини 1 ст. </w:t>
      </w:r>
      <w:r>
        <w:rPr>
          <w:rFonts w:cs="Times New Roman"/>
          <w:sz w:val="28"/>
          <w:szCs w:val="28"/>
          <w:lang w:val="uk-UA"/>
        </w:rPr>
        <w:t>26 та ст.. 32  Закону України «Про місцеве самоврядування в Україні», розглянувши клопотання начальника відділу освіти, молоді та спорту, з</w:t>
      </w:r>
      <w:r>
        <w:rPr>
          <w:rFonts w:eastAsia="Times New Roman"/>
          <w:sz w:val="28"/>
          <w:szCs w:val="28"/>
          <w:lang w:val="uk-UA" w:eastAsia="uk-UA"/>
        </w:rPr>
        <w:t xml:space="preserve"> метою виховання сучасного громадянина в дусі патріотизму та демократичних цінностей, створення умов для надання системної підтримки обдарованій молоді, її творчому, інтелектуальному, духовному та фізичному розвитку, впровадження інноваційних методів роботи з обдарованими дітьми, підвищення соціального статусу обдарованої молоді та її наставників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враховуючи рекоменда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rStyle w:val="StrongEmphasis"/>
          <w:rFonts w:cs="Helvetica"/>
          <w:color w:val="050505"/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селищна рада</w:t>
      </w:r>
    </w:p>
    <w:p>
      <w:pPr>
        <w:pStyle w:val="Standard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shd w:fill="FFFFFF" w:val="clear"/>
        <w:spacing w:before="0" w:after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7"/>
        <w:shd w:fill="FFFFFF" w:val="clear"/>
        <w:spacing w:lineRule="atLeast" w:line="0" w:before="0" w:after="36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1 Затвердити Програму роботи з обдарованою молоддю на 2022-2025 роки (Додається)</w:t>
      </w:r>
    </w:p>
    <w:p>
      <w:pPr>
        <w:pStyle w:val="Style17"/>
        <w:shd w:fill="FFFFFF" w:val="clear"/>
        <w:spacing w:lineRule="atLeast" w:line="0" w:before="0" w:after="360"/>
        <w:jc w:val="both"/>
        <w:rPr>
          <w:rStyle w:val="StrongEmphasis"/>
          <w:rFonts w:cs="Helvetica"/>
          <w:b w:val="false"/>
          <w:b w:val="false"/>
          <w:color w:val="050505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rStyle w:val="StrongEmphasis"/>
          <w:rFonts w:cs="Helvetica"/>
          <w:b w:val="false"/>
          <w:color w:val="050505"/>
          <w:sz w:val="28"/>
          <w:szCs w:val="28"/>
          <w:lang w:val="uk-UA"/>
        </w:rPr>
        <w:t>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Style17"/>
        <w:shd w:fill="FFFFFF" w:val="clear"/>
        <w:spacing w:lineRule="atLeast" w:line="0" w:before="0" w:after="360"/>
        <w:jc w:val="both"/>
        <w:rPr>
          <w:rStyle w:val="StrongEmphasis"/>
          <w:rFonts w:cs="Helvetica"/>
          <w:b/>
          <w:b/>
          <w:color w:val="050505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before="0" w:after="360"/>
        <w:jc w:val="both"/>
        <w:rPr>
          <w:lang w:val="ru-RU"/>
        </w:rPr>
      </w:pPr>
      <w:r>
        <w:rPr>
          <w:sz w:val="28"/>
          <w:szCs w:val="28"/>
          <w:lang w:val="ru-RU"/>
        </w:rPr>
        <w:t>Селищний голова                                                          Сергій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рішенням чотирнадцятої 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шівс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осьмого  склика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>23 грудня 2021</w:t>
      </w:r>
      <w:r>
        <w:rPr>
          <w:rFonts w:cs="Times New Roman" w:ascii="Times New Roman" w:hAnsi="Times New Roman"/>
        </w:rPr>
        <w:t xml:space="preserve">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6/14-V</w:t>
      </w:r>
      <w:r>
        <w:rPr>
          <w:rFonts w:cs="Times New Roman" w:ascii="Times New Roman" w:hAnsi="Times New Roman"/>
          <w:bCs/>
          <w:spacing w:val="20"/>
          <w:sz w:val="20"/>
          <w:szCs w:val="20"/>
          <w:lang w:val="uk-UA"/>
        </w:rPr>
        <w:t>ІІ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РОГРАМ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роботи з обдарованою молоддю на 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-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рік</w:t>
      </w:r>
    </w:p>
    <w:p>
      <w:pPr>
        <w:pStyle w:val="Normal"/>
        <w:spacing w:lineRule="auto" w:line="240" w:before="0" w:after="0"/>
        <w:ind w:left="4363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ЗАГАЛЬНА ХАРАКТЕРИСТИК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іціатор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вс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кони України «Про освіту», «Про загальну середню освіту», «Про позашкільну освіт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робник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 Маш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альний виконавець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 молоді та спорту Машівс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вська селищна 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фінансовий відділ Машівської селищної ради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відділ освіти,молоді та спорту Маш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рмін реалізації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700 тис.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новні джерела фінансува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вий бюдж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ільова програма роботи з обдарованою молоддю на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оки (далі-Програма) спрямована на забезпечення формування інтелектуального потенціалу нації шляхом створення оптимальних умов для виявлення обдарованої молоді 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прияння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її постій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інтелектуальному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ухов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у, творчому та фізичном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амовдосконал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ета та основні завдання Програ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та цієї Програми полягає у вихованні громадянина в дусі патріотизму та демократичних цінностей, у створенні умов для надання системної підтримки обдарованої молоді, її творчого, інтелектуального, духовного та фізичного розвитку.</w:t>
      </w:r>
    </w:p>
    <w:p>
      <w:pPr>
        <w:pStyle w:val="Normal"/>
        <w:spacing w:lineRule="auto" w:line="240" w:before="280" w:after="280"/>
        <w:ind w:left="722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сконалення нормативно-правової бази, підвищення рівня науково-методичного забезпечення роботи з обдарованою молодд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значення основних напрямів роботи з обдарованою молоддю, впровадження інноваційних методів робо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ідвищення соціального статусу обдарованої молоді та її наставникі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безпечення скоординованої діяльності органів місцевого самоврядування, закладів освіти і громадських організацій з метою розвитку обдарованої молоді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провадження сучасних педагогічних технологій в освітній процес обдарованої молод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Шляхи реалізації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ння Програми передбача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   створення банку дани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бдарова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их і талановитих дітей т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молод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і, що проживають та навчаються на території Машівської ОТГ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застосування наукових та діагностичних підходів при впровадженн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оглибле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профіль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 вивченням окремих предме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провадження сучасних методик виявлення, навчання та виховання обдарованої молоді, надання їй соціально-педагогічної підтрим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роведення підготовки (перепідготовки) і підвищення кваліфікації педагогічних кадрів, які працюють з обдарованою молодд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активне залучення обдарованої молоді до науко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слідницької, експериментальної, творчої діяльності в гуртках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секціях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ліях Малої академії наук учнівської молоді тощ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популяризація здобутків обдарованої молоді, кращого педагогічного досвіду роботи з не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   розроблення дієвого механізму стимулювання обдарованої молоді та її наставник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чікувані результа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нання Програми дасть змог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формувати систему виявл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ідбору обдарованої молоді та надання їй соціально-педагогічної підтрим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консолідуват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усилл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рганів місцевого самоврядування, закла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освіт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установ та організацій у роботі з обдарованою молодд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удосконалити нормативно-правову баз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питань навчання і виховання обдарованої моло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ідвищити рівень професійної компетентності педагогічних працівників у визначенні методів, форм, засобів та технологій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иховання обдарованої моло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обити дієвий механізм стимулювання обдарованої молоді, педагогічних працівників, які проводять роботу з не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бсяги та джерела фінансува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нансування програми здійснюється за рахунок коштів місцевого бюджету,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нших передбачених законом джерел.        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гнозований обсяг фінансування Програми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700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ис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н. Обсяги фінансування Програми уточн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ься що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і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рієнтовний обсяг виділених коштів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конання Прог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и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65</w:t>
            </w:r>
          </w:p>
        </w:tc>
      </w:tr>
      <w:tr>
        <w:trPr>
          <w:trHeight w:val="3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85</w:t>
            </w:r>
          </w:p>
        </w:tc>
      </w:tr>
      <w:tr>
        <w:trPr>
          <w:trHeight w:val="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сновні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щодо виконання цільової  Програми роботи з обдарованою молодд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Удосконалення нормативно-правової баз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977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аходи щодо реалізації районної цільової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остійне оновлення нормативно-правових та науково-методичних матеріалів щодо організації роботи з обдарованою молодд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2. Створення системи матеріального заохочення для учнів, які стали переможцями Всеукраїнського, обласного, районного етапів учнівських олімпіад, конкурсів, а також для педагогічних працівників, які їх підготува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оліпшення науково-методичного забезпечення педагогічних працівн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134"/>
        <w:gridCol w:w="1134"/>
        <w:gridCol w:w="839"/>
        <w:gridCol w:w="827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иявлення здібностей обдаров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х дітей 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олоді відповідно до вікових катег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Упровадження в практичну діяльність методичних рекомендації щодо профілактики стресів та емоційних перевантажень у талановитих та обдаровани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Упровадження методик і програм, спрямованих на виявлення та розвиток здібностей обдарован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4. Розгляд на колегії відділу освіти питання про стан організації роботи з обдарованими уч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 Проведення семінарів для керівників закладів загальної середньої освіти з питань розвитку обдарованості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6. Організація роботи педагогів щодо ств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ння авторських програм для розвитку здібностей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Виявлення обдарованої молоді, створення умов для її розвитку.    Забезпечення доступності позашкільної осві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83"/>
        <w:gridCol w:w="82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Фінансове забезпечення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1. Створення та постійне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овлення банку да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даров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, заклад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Створення умов для виявлення та подальшого розвитку здібностей в ранньому віці обдарованих дітей в закладах дошкільних та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оширення ефективного педагогічного досвіду що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обдарованою молодд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дійснення моніторингу якості орган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робо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обдарованими учнями закладів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.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идбання канцелярських товарів, бланків диплом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для нагородження переможців Всеукраїнських учнівських олімпіад із навчальних предметів в т.ч. інтернет-олімпіад та учнівських турнір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безпечення участі учн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сеукраїнських конкурсах, турнірах, спортивних змаганнях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охочення та підтримка учителів, наукових керівників, які підготували переможц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,ІІ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І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місць) ІІ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етапу Всеукраїнських учнівських олімпіад та ІІ етапу конкурсу-захисту науково-дослідницьких робіт учн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ленів Малої академії наук України шляхом одноразової виплати у розмір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00 г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(за кожного переможц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роведення свят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и – майбутнє твоє, Машівщи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» за участю призерів олімпіад, конкурсів, турнір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охочення та підтримка керівник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гуртків та інших творчих об’єднань у закладах осві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за підготовку переможців конк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0. Поширення інформації про життя і творчі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олодих тала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гром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чер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зас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масової інформ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в т.ч. у соціальних мере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исвітлення в засобах масової інформації результатів участі  школярів у районних, обласних, всеукраїнських етапах конкурсів, олімпіад, турнірів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одернізація матеріально-технічної бази навчальних закла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83"/>
        <w:gridCol w:w="82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1. Поповнення бібліотечних фондів закладів освіти художньою, довідковою літературою, електронними засобами навчаль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</w:tr>
      <w:tr>
        <w:trPr>
          <w:trHeight w:val="13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2 Забезпечення інвентарем та витратними матеріалами для функціонування гуртків і сек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40,0</w:t>
            </w:r>
          </w:p>
        </w:tc>
      </w:tr>
      <w:tr>
        <w:trPr>
          <w:trHeight w:val="4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вчити можливість ств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ереж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озашкіль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ів освіти для обдарован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 Кадрове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35"/>
        <w:gridCol w:w="87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5.1. Підвищення кваліфікації педагогіч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працівників; вивчення, узагальнення та впровадження ефективного педагогічного досвіду з проблем пошуку та розвитку обдарованої особист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Міжнародне та всеукраїнське співробітниц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1037"/>
        <w:gridCol w:w="77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1. Забезпечення участі обдарованої молоді в міжнародних проектах, програмах, науково-практичних конференціях, олімпіадах, змаганнях, конкурсах, фестивалях тощо (оплата відрядж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.2. Встановлення з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язків та розширення співпраці з міжнародними освітніми установами, фондами, організаціями для обдарованої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7. Посилення соціального захисту обдарованої моло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55"/>
        <w:gridCol w:w="85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ходи щодо реалізац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ї цільово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інансове забезпеч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тис.грн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роведення зустрічі голови селищної ради з медалістами, стипендіатами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Селищний голова, відділ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134"/>
        <w:gridCol w:w="990"/>
        <w:gridCol w:w="8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8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2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 селищної ради                                                                   Світлана ГОДИН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Andale Sans UI" w:cs="Tahoma"/>
      <w:b/>
      <w:bCs/>
      <w:kern w:val="2"/>
      <w:sz w:val="48"/>
      <w:szCs w:val="48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0:00Z</dcterms:created>
  <dc:creator>Наташа</dc:creator>
  <dc:description/>
  <cp:keywords/>
  <dc:language>en-US</dc:language>
  <cp:lastModifiedBy>Година С.А.</cp:lastModifiedBy>
  <cp:lastPrinted>2021-12-15T08:28:00Z</cp:lastPrinted>
  <dcterms:modified xsi:type="dcterms:W3CDTF">2021-12-20T13:39:00Z</dcterms:modified>
  <cp:revision>11</cp:revision>
  <dc:subject/>
  <dc:title/>
</cp:coreProperties>
</file>