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541"/>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6556505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435"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9 /8-</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3" w:name="_Hlk56776541"/>
      <w:bookmarkStart w:id="4" w:name="_Hlk56776541"/>
      <w:bookmarkEnd w:id="4"/>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0,1478 га, кадастровий номер 5323082201:01:001:0891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Кошманівського старостинського округу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Вивчити дане питання і розглянути на черговій сесії.</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6-22T11:43:00Z</dcterms:modified>
  <cp:revision>232</cp:revision>
  <dc:subject/>
  <dc:title>    МАШІВСЬКА СЕЛИЩНА РАДА ПОЛТАВСЬКОЇ ОБЛАСТІ</dc:title>
</cp:coreProperties>
</file>