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4349207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Асаулова М.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саулова Миколи Володимировича зареєстрованого в с. Селещина, вул. Мисливська,1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Асаулову Миколі Володимировичу, зареєстрований в                с. Селещина, вул.Мисливська,1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Times New Roman"/>
          <w:sz w:val="28"/>
          <w:szCs w:val="28"/>
          <w:lang w:val="uk-UA"/>
        </w:rPr>
        <w:t xml:space="preserve"> </w:t>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4T15:51:00Z</cp:lastPrinted>
  <dcterms:modified xsi:type="dcterms:W3CDTF">2019-12-09T08:13:00Z</dcterms:modified>
  <cp:revision>259</cp:revision>
  <dc:subject/>
  <dc:title/>
</cp:coreProperties>
</file>