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1527343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Щербань О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Щербань Олександра Володими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36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56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Щербань Олександ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36а на розроблення проекту землеустрою щодо відведення земельної ділянки у власність орієнтовною площею 0,56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5:53:00Z</cp:lastPrinted>
  <dcterms:modified xsi:type="dcterms:W3CDTF">2020-03-02T12:21:00Z</dcterms:modified>
  <cp:revision>192</cp:revision>
  <dc:subject/>
  <dc:title/>
</cp:coreProperties>
</file>