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537288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</w:t>
      </w:r>
      <w:r>
        <w:rPr>
          <w:sz w:val="28"/>
          <w:lang w:val="uk-UA"/>
        </w:rPr>
        <w:t>двадцять сьом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від  27 лютого  2020 року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</w:t>
      </w: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, щодо відведення земельної ділянки для ведення особистого селянського господарства гр. Щербань О.В.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Керуючись ст.ст. 12, 22, 33,  81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Щербань Олександра Володимировича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ий 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 Селещина, вул. Остапенка,36а 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 орієнтовною площею 0,56 га для ведення особистого селянського господарства, яка знаходиться в с. Селещина  на території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и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Надати дозвіл гр. Щербань Олександру Володимировичу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ий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 Селещина, вул. Остапенка,36а на розроблення проекту землеустрою щодо відведення земельної ділянки у власність орієнтовною площею 0,56 га земель сільськогосподарського призначення комунальної власності для ведення особистого селянського господарства, яка знаходиться в с. Селещина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шівської селищної ради, Машівського району, Полта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Селищний голова                                                  М.І. Кравченко</w:t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Верхній колонтитул Знак"/>
    <w:qFormat/>
    <w:rPr>
      <w:sz w:val="24"/>
      <w:szCs w:val="24"/>
    </w:rPr>
  </w:style>
  <w:style w:type="character" w:styleId="Style15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02-11T15:53:00Z</cp:lastPrinted>
  <dcterms:modified xsi:type="dcterms:W3CDTF">2020-03-02T12:21:00Z</dcterms:modified>
  <cp:revision>192</cp:revision>
  <dc:subject/>
  <dc:title/>
</cp:coreProperties>
</file>