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4346227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/>
      </w:pPr>
      <w:r>
        <w:rPr>
          <w:sz w:val="28"/>
          <w:lang w:val="uk-UA"/>
        </w:rPr>
        <w:t>од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83/13 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721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721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11 позачергової сесії восьмого скликання від 21.09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 89 /11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ІІ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«Про затвердження проекту землеустрою щодо відведення земельної ділянки ПП «Компанія «Надежда» та передачу її в оренду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568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11 позачергової сесії восьмого скликання від 21.09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 89 /11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ІІ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Про затвердження проекту землеустрою щодо відведення земельної ділянки ПП «Компанія «Надежда» та передачу її в оренду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5295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529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розглянувши клопотання                            ПП «Компанія «Надежда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11 позачергової сесії восьмого скликання від 21.09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89/11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затвердження проекту землеустрою щодо відведення земельної ділянки ПП «Компанія «Надежда» та передачу її в оренду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становити орендну плату в розмірі 12(дванадцять) % від одиниці площі ріллі по області в рік,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становити, на період проведення будівництва об'єктів нерухомого майна ставку річної  орендної плати в розмірі 3(три) % від нормативно грошової оцінки в рік».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142" w:hanging="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2.Уповноважити виконати дії по підпису додаткової угоди до договору оренди землі від імені селищної ради селищного голову Сидоренка Сергія  Івановича.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416.95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розглянувши клопотання                            ПП «Компанія «Надежда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11 позачергової сесії восьмого скликання від 21.09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89/11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затвердження проекту землеустрою щодо відведення земельної ділянки ПП «Компанія «Надежда» та передачу її в оренду»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становити орендну плату в розмірі 12(дванадцять) % від одиниці площі ріллі по області в рік,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становити, на період проведення будівництва об'єктів нерухомого майна ставку річної  орендної плати в розмірі 3(три) % від нормативно грошової оцінки в рік».</w:t>
                            </w:r>
                          </w:p>
                          <w:p>
                            <w:pPr>
                              <w:pStyle w:val="TextBody"/>
                              <w:ind w:right="142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2.Уповноважити виконати дії по підпису додаткової угоди до договору оренди землі від імені селищної ради селищного голову Сидоренка Сергія  Івановича.</w:t>
                            </w:r>
                          </w:p>
                          <w:p>
                            <w:pPr>
                              <w:pStyle w:val="TextBody"/>
                              <w:ind w:righ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10-09T15:22:00Z</cp:lastPrinted>
  <dcterms:modified xsi:type="dcterms:W3CDTF">2021-12-06T11:01:00Z</dcterms:modified>
  <cp:revision>223</cp:revision>
  <dc:subject/>
  <dc:title/>
</cp:coreProperties>
</file>