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74848362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4"/>
        </w:numPr>
        <w:tabs>
          <w:tab w:val="left" w:pos="0" w:leader="none"/>
          <w:tab w:val="left" w:pos="360" w:leader="none"/>
          <w:tab w:val="left" w:pos="72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5"/>
        </w:numPr>
        <w:suppressAutoHyphens w:val="true"/>
        <w:jc w:val="center"/>
        <w:rPr/>
      </w:pPr>
      <w:r>
        <w:rPr>
          <w:sz w:val="28"/>
          <w:lang w:val="uk-UA"/>
        </w:rPr>
        <w:t>од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3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</w:t>
      </w:r>
      <w:r>
        <w:rPr>
          <w:bCs/>
          <w:sz w:val="28"/>
          <w:szCs w:val="28"/>
          <w:lang w:val="uk-UA"/>
        </w:rPr>
        <w:t>83/13 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bookmarkStart w:id="8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8"/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7216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721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внесення змін в рішення 11 позачергової сесії восьмого скликання від 21.09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 89 /11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ІІ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«Про затвердження проекту землеустрою щодо відведення земельної ділянки ПП «Компанія «Надежда» та передачу її в оренду»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568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о внесення змін в рішення 11 позачергової сесії восьмого скликання від 21.09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 89 /11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ІІІ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«Про затвердження проекту землеустрою щодо відведення земельної ділянки ПП «Компанія «Надежда» та передачу її в оренду»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5295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529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розглянувши клопотання                            ПП «Компанія «Надежда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 Внести  зміни  в  рішення 11 позачергової сесії восьмого скликання від 21.09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89/11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«Про затвердження проекту землеустрою щодо відведення земельної ділянки ПП «Компанія «Надежда» та передачу її в оренду»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становити орендну плату в розмірі 12(дванадцять) % від одиниці площі ріллі по області в рік,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становити, на період проведення будівництва об'єктів нерухомого майна ставку річної  орендної плати в розмірі 3(три) % від нормативно грошової оцінки в рік».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142" w:hanging="0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2.Уповноважити виконати дії по підпису додаткової угоди до договору оренди землі від імені селищної ради селищного голову Сидоренка Сергія  Івановича.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416.95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розглянувши клопотання                            ПП «Компанія «Надежда»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 Внести  зміни  в  рішення 11 позачергової сесії восьмого скликання від 21.09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89/11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«Про затвердження проекту землеустрою щодо відведення земельної ділянки ПП «Компанія «Надежда» та передачу її в оренду»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становити орендну плату в розмірі 12(дванадцять) % від одиниці площі ріллі по області в рік,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становити, на період проведення будівництва об'єктів нерухомого майна ставку річної  орендної плати в розмірі 3(три) % від нормативно грошової оцінки в рік».</w:t>
                            </w:r>
                          </w:p>
                          <w:p>
                            <w:pPr>
                              <w:pStyle w:val="TextBody"/>
                              <w:ind w:right="142" w:hanging="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2.Уповноважити виконати дії по підпису додаткової угоди до договору оренди землі від імені селищної ради селищного голову Сидоренка Сергія  Івановича.</w:t>
                            </w:r>
                          </w:p>
                          <w:p>
                            <w:pPr>
                              <w:pStyle w:val="TextBody"/>
                              <w:ind w:righ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3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Бережна М.А.</cp:lastModifiedBy>
  <cp:lastPrinted>2019-10-09T15:22:00Z</cp:lastPrinted>
  <dcterms:modified xsi:type="dcterms:W3CDTF">2021-12-06T11:01:00Z</dcterms:modified>
  <cp:revision>223</cp:revision>
  <dc:subject/>
  <dc:title/>
</cp:coreProperties>
</file>