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73680183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0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бочому проєкту «Нове будівництво водогону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 вулиці Береговій (між вулицями Шевченка та Незалежності),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Базилівщина Машівського району Полтавської області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та кошторисну документацію на проведення будівництва водогону по вул. Береговій в с. Базилівщин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Нове будівництво водогону по вулиці Береговій (між вулицями Шевченка та Незалежності), село Базилівщина Машівського району Полтавської області» в сумі 565,372 тис. грн.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8-12T13:22:00Z</dcterms:modified>
  <cp:revision>14</cp:revision>
  <dc:subject/>
  <dc:title> </dc:title>
</cp:coreProperties>
</file>