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31979305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с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0 серп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20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но – кошторисної документації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бочому проєкту «Нове будівництво водогону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 вулиці Береговій (між вулицями Шевченка та Незалежності),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Базилівщина Машівського району Полтавської області»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та кошторисну документацію на проведення будівництва водогону по вул. Береговій в с. Базилівщин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єкту «Нове будівництво водогону по вулиці Береговій (між вулицями Шевченка та Незалежності), село Базилівщина Машівського району Полтавської області» в сумі 565,372 тис. грн..</w:t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6-09T09:10:00Z</cp:lastPrinted>
  <dcterms:modified xsi:type="dcterms:W3CDTF">2021-08-12T13:22:00Z</dcterms:modified>
  <cp:revision>14</cp:revision>
  <dc:subject/>
  <dc:title> </dc:title>
</cp:coreProperties>
</file>