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8384844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7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Воробйову Б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Воробйова Бориса Олекс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м. Полтава, пров. Тупий, 10, кв.2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1 га для ведення особистого селянського господарства, яка знаходиться в с. Козель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Воробйову Борису Олексійовичу на розроблення проекту землеустрою щодо відведення земельної ділянки у власність орієнтовною площею 0,11 га ріллі земель сільськогосподарського призначення комунальної власності для ведення особистого селянського господарства, яка знаходиться в с. Козель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5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5-25T06:23:00Z</dcterms:modified>
  <cp:revision>5</cp:revision>
  <dc:subject/>
  <dc:title>                                                                                                               </dc:title>
</cp:coreProperties>
</file>