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656"/>
      <w:bookmarkStart w:id="1" w:name="_MON_1505217754"/>
      <w:bookmarkStart w:id="2" w:name="_MON_1505217813"/>
      <w:bookmarkStart w:id="3" w:name="_MON_1505219940"/>
      <w:bookmarkStart w:id="4" w:name="_MON_1579354974"/>
      <w:bookmarkStart w:id="5" w:name="_MON_1505217346"/>
      <w:bookmarkStart w:id="6" w:name="_150521751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1864156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Cs/>
          <w:sz w:val="28"/>
          <w:lang w:val="uk-UA"/>
        </w:rPr>
      </w:pPr>
      <w:r>
        <w:rPr/>
        <w:t xml:space="preserve">Р І Ш Е Н Н Я                                            </w:t>
      </w:r>
      <w:r>
        <w:rPr>
          <w:sz w:val="28"/>
        </w:rPr>
        <w:t xml:space="preserve">двадцять шостої  позачергов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ня ініціативної груп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12, 34, 83 Земельного кодексу України, Законом України «Про державний земельний кадастр», ст.50 Закону України «Про землеустрій», розглянувши протокол зборів ініціативної групи щодо забезпечення в потребі створення громадського пасовища на території Селещинського старостинського округ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громадські пасовищ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 Селещинського старостинського округу відповідно поданих до колективного звернення графічних матеріалів.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проектів землеустрою щодо відведення земельних ділянок для громадських пасовищ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dc:language>en-US</dc:language>
  <cp:lastModifiedBy/>
  <cp:lastPrinted>2019-10-22T08:31:00Z</cp:lastPrinted>
  <dcterms:modified xsi:type="dcterms:W3CDTF">2020-07-02T05:49:12Z</dcterms:modified>
  <cp:revision>214</cp:revision>
  <dc:subject/>
  <dc:title/>
</cp:coreProperties>
</file>