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КАСОВАНО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м двадцять дев'ятої сесії селищної ради сьомого скликання від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4 червня 2020 року “Про скасування рішень сесій Машівської селищної ради”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color w:val="FFFF00"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0" w:name="_MON_1505217656"/>
      <w:bookmarkStart w:id="1" w:name="_MON_1505217754"/>
      <w:bookmarkStart w:id="2" w:name="_MON_1505217813"/>
      <w:bookmarkStart w:id="3" w:name="_MON_1505219940"/>
      <w:bookmarkStart w:id="4" w:name="_MON_1579354974"/>
      <w:bookmarkStart w:id="5" w:name="_MON_1505217346"/>
      <w:bookmarkStart w:id="6" w:name="_1505217516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15pt" filled="f" o:ole="">
            <v:imagedata r:id="rId3" o:title=""/>
          </v:shape>
          <o:OLEObject Type="Embed" ProgID="" ShapeID="ole_rId2" DrawAspect="Content" ObjectID="_111556526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8"/>
          <w:szCs w:val="8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bCs/>
          <w:sz w:val="28"/>
          <w:lang w:val="uk-UA"/>
        </w:rPr>
      </w:pPr>
      <w:r>
        <w:rPr/>
        <w:t xml:space="preserve">Р І Ш Е Н Н Я                                            </w:t>
      </w:r>
      <w:r>
        <w:rPr>
          <w:sz w:val="28"/>
        </w:rPr>
        <w:t xml:space="preserve">двадцять шостої  позачергової сесії селищної ради сьомого скликання                                                   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4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color w:val="FF00FF"/>
          <w:sz w:val="12"/>
          <w:szCs w:val="12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розгляд звернення ініціативної групи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еруючись ст.26 Закону України «Про місцеве самоврядування в Україні», ст.12, 34, 83 Земельного кодексу України, Законом України «Про державний земельний кадастр», ст.50 Закону України «Про землеустрій», розглянувши протокол зборів ініціативної групи щодо забезпечення в потребі створення громадського пасовища на території Селещинського старостинського округу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творити громадські пасовища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на території  Селещинського старостинського округу відповідно поданих до колективного звернення графічних матеріалів.</w:t>
      </w:r>
    </w:p>
    <w:p>
      <w:pPr>
        <w:pStyle w:val="Normal"/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дозвіл на виготовлення проектів землеустрою щодо відведення земельних ділянок для громадських пасовищ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 за  виконання  даного  рішення  покласти  на  постійну  комісію  </w:t>
      </w:r>
      <w:r>
        <w:rPr>
          <w:sz w:val="28"/>
          <w:szCs w:val="28"/>
          <w:lang w:val="uk-UA"/>
        </w:rPr>
        <w:t>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dc:language>en-US</dc:language>
  <cp:lastModifiedBy/>
  <cp:lastPrinted>2019-10-22T08:31:00Z</cp:lastPrinted>
  <dcterms:modified xsi:type="dcterms:W3CDTF">2020-07-02T05:49:12Z</dcterms:modified>
  <cp:revision>214</cp:revision>
  <dc:subject/>
  <dc:title/>
</cp:coreProperties>
</file>