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0596441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2 січня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постійного користування земельною ділянкою Головному управлінню статистики у Полтав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п. е ст. 141 Земельного Кодексу України, розглянувши клопотання Головного управління статистики у Полтавській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ення права користування земельною ділянк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66 га, кадастровий номер 5323055100:30:001:0156, яка розміщено за адресою: Полтавська область, Машівський район, смт Машівка, вул. Незалежності, 141, в зв’язку з продажем будівлі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пинити Головному управлінню статистики у Полтавській області право постійного користування земельною ділянкою площею 0,066 га, кадастровий номер 5323055100:30:001:0156 (реєстраційний номер нерухомого об’єкта 787221753230 від 25.11.2015), наданої для будівництва та обслуговування будівель органів державної влади та місцевого самоврядування, яка розташована за адресою: Полтавська область, Машівський район, смт Машівка, вул. Незалежності, 141, в зв’язку з відчуженням нерухомого майна, що розміщене на даній земельній ділянц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Зарахувати до земель запасу земельну ділянку площею 0,066 га,  кадастровий номер 5323055100:30:001:0156, за адресою: Полтавська область, Машівський район, смт Машівка, вул. Незалежності, 141,  цільове призначення – для будівництва та обслуговування будівель органів державної влади та місцевого самоврядування  (код КВЦПЗ - 03.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статистики у Полтавській області зареєструвати право припинення постій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9-01-23T13:21:00Z</cp:lastPrinted>
  <dcterms:modified xsi:type="dcterms:W3CDTF">2019-01-23T12:07:00Z</dcterms:modified>
  <cp:revision>172</cp:revision>
  <dc:subject/>
  <dc:title/>
</cp:coreProperties>
</file>