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1531078836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1 січня  2021 року № 13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137"/>
        <w:gridCol w:w="4818"/>
      </w:tblGrid>
      <w:tr>
        <w:trPr/>
        <w:tc>
          <w:tcPr>
            <w:tcW w:w="55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рисвоєння поштової адреси </w:t>
            </w:r>
          </w:p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</w:t>
            </w:r>
            <w:r>
              <w:rPr>
                <w:b/>
                <w:color w:val="000000"/>
                <w:sz w:val="28"/>
                <w:szCs w:val="28"/>
              </w:rPr>
              <w:t xml:space="preserve">єкту нерухомост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(житловому будинку) </w:t>
            </w:r>
          </w:p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 с. Сахнівщина по пров. Ххххххх</w:t>
            </w:r>
          </w:p>
        </w:tc>
        <w:tc>
          <w:tcPr>
            <w:tcW w:w="1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sz w:val="28"/>
          <w:lang w:val="uk-UA"/>
        </w:rPr>
        <w:t xml:space="preserve">розглянувши заяву Ххххххх Хххххх Ххххххх </w:t>
      </w:r>
      <w:r>
        <w:rPr>
          <w:b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присвоєння поштової адрес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му будинку та земельним ділянкам для обслуговування житлового будинку, господарських будівель та споруд і ведення особистого селянського господарства по провулку Хххххх в с. Сахнівщина Полтавської області, власником яких була його мати Ххххх Хххх Ххххххххх відповідно до довідки (витягу з по господарської книги) №02-22/421 від 24.12.2020р. по Сахнівщинському старостинському округу та державного акта на право приватної власності на землю І-ПЛ № ХХХХХХ від 26.11.1996р., та які успадковуються гр. Хххххх Х.Х. відповідно до інформації приватного нотаріуса Полтавського міського нотаріального округу Омеліч Т.А. №12/02-14 від 14.01.2021р. про заведення спадкової справи, </w:t>
      </w:r>
      <w:r>
        <w:rPr>
          <w:sz w:val="28"/>
          <w:lang w:val="uk-UA"/>
        </w:rPr>
        <w:t>беручи до уваги Акт обстеження розміщення домоволодінь, виконавчий комітет селищної ради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. Присвоїти </w:t>
      </w:r>
      <w:r>
        <w:rPr>
          <w:bCs/>
          <w:sz w:val="28"/>
          <w:szCs w:val="28"/>
          <w:lang w:val="uk-UA"/>
        </w:rPr>
        <w:t xml:space="preserve">житловому будинку, що розташований </w:t>
      </w:r>
      <w:r>
        <w:rPr>
          <w:sz w:val="28"/>
          <w:lang w:val="uk-UA"/>
        </w:rPr>
        <w:t xml:space="preserve">на земельній ділянці для обслуговування житлового будинку, господарських будівель та споруд і ведення особистого підсобного господарства, згідно державного акта </w:t>
      </w:r>
      <w:r>
        <w:rPr>
          <w:sz w:val="28"/>
          <w:szCs w:val="28"/>
          <w:lang w:val="uk-UA"/>
        </w:rPr>
        <w:t xml:space="preserve">на право приватної власності на землю І-ПЛ № ХХХХХХ від 26.11.1996р., </w:t>
      </w:r>
      <w:r>
        <w:rPr>
          <w:bCs/>
          <w:sz w:val="28"/>
          <w:szCs w:val="28"/>
          <w:lang w:val="uk-UA"/>
        </w:rPr>
        <w:t xml:space="preserve">який належав </w:t>
      </w:r>
      <w:r>
        <w:rPr>
          <w:sz w:val="28"/>
          <w:szCs w:val="28"/>
          <w:lang w:val="uk-UA"/>
        </w:rPr>
        <w:t>Хххххх Хххххх Ххххххх та успадковується її сином Ххххх Хххххххх Ххххххххххххх</w:t>
      </w:r>
      <w:r>
        <w:rPr>
          <w:sz w:val="28"/>
          <w:lang w:val="uk-UA"/>
        </w:rPr>
        <w:t>, наступну поштову адресу:</w:t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провулок Хххххх, будинок номер ХХ, село Сахнівщина Полтавської області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. Визнати, що земельна ділянка площею 0,24 га для обслуговування житлового будинку, господарських будівель та споруд і ведення особистого підсобного господарства, згідно державного акта </w:t>
      </w:r>
      <w:r>
        <w:rPr>
          <w:sz w:val="28"/>
          <w:szCs w:val="28"/>
          <w:lang w:val="uk-UA"/>
        </w:rPr>
        <w:t>на право приватної власності на землю І-ПЛ № 010701 від 26.11.1996р.</w:t>
      </w:r>
      <w:r>
        <w:rPr>
          <w:sz w:val="28"/>
          <w:lang w:val="uk-UA"/>
        </w:rPr>
        <w:t>також має адресу:</w:t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/>
      </w:pPr>
      <w:r>
        <w:rPr>
          <w:sz w:val="28"/>
          <w:lang w:val="uk-UA"/>
        </w:rPr>
        <w:t>провулок Ххххх, будинок номер ХХ, село Сахнівщина Полтавської області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spacing w:lineRule="auto" w:line="276"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spacing w:lineRule="auto" w:line="276"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. Приватному підприємству Бюро технічної інвентаризації «Інвентаризатор» внести зміни в облікову документацію (Інвентаризаційні справи) та в реєстрах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8:00Z</dcterms:created>
  <dc:creator>user</dc:creator>
  <dc:description/>
  <cp:keywords/>
  <dc:language>en-US</dc:language>
  <cp:lastModifiedBy>Юля</cp:lastModifiedBy>
  <cp:lastPrinted>2021-01-21T16:13:00Z</cp:lastPrinted>
  <dcterms:modified xsi:type="dcterms:W3CDTF">2021-02-22T09:45:00Z</dcterms:modified>
  <cp:revision>29</cp:revision>
  <dc:subject/>
  <dc:title>МАШІВСЬКА СЕЛИЩНА РАДА</dc:title>
</cp:coreProperties>
</file>