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64892731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47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частини нежитлових приміщень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Ломоносова,10-А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вул. Ломоносова,10-А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і належа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нежитлових приміщень за адресою вул. Ломоносова,10-А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об’єкту комунальної власності – частини нежитлових приміщень загальною площею 316,1 кв.м. в будівлі спортивно-технічного клубу, будівля стрілецького тиру літ. «А-1-2», за адресою вул. Ломоносова,10-А смт. Машівка</w:t>
      </w:r>
      <w:r>
        <w:rPr>
          <w:color w:val="000000"/>
          <w:sz w:val="28"/>
          <w:szCs w:val="28"/>
          <w:lang w:val="uk-UA"/>
        </w:rPr>
        <w:t>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1 580 300,00 (один мільйон п’ятсот вісімдесят тисяч триста гривень)  з врахуванням ПДВ станом на 30.11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09:36:00Z</cp:lastPrinted>
  <dcterms:modified xsi:type="dcterms:W3CDTF">2021-12-22T07:37:00Z</dcterms:modified>
  <cp:revision>22</cp:revision>
  <dc:subject/>
  <dc:title/>
</cp:coreProperties>
</file>