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63794011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друг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 23  жовт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документації по робочому проекту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апітальний ремонт проїзної частин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Староцерковна  в с. Новий Тагамлик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Полтавської області»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ригування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клопотання начальника Відділу комунального майна, містобудування, архітектури та земельних ресурсів Мороза С.Б., 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 – кошторисну документацію робочого проекту «Капітальний ремонт проїзної частини вул. Староцерковна в с. Новий Тагамлик Машівського району Полтавської області» (коригування) в сумі 816,606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6-25T08:46:00Z</cp:lastPrinted>
  <dcterms:modified xsi:type="dcterms:W3CDTF">2019-10-24T11:55:00Z</dcterms:modified>
  <cp:revision>15</cp:revision>
  <dc:subject/>
  <dc:title> </dc:title>
</cp:coreProperties>
</file>