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003796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роцерковна  в с. Новий Тагамлик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ригуванн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проїзної частини вул. Староцерковна в с. Новий Тагамлик Машівського району Полтавської області» (коригування) в сумі 816,606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5:00Z</dcterms:modified>
  <cp:revision>15</cp:revision>
  <dc:subject/>
  <dc:title> </dc:title>
</cp:coreProperties>
</file>