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5350456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ТАВСЬКОЇ ОБЛАСТІ</w:t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20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/13-V</w:t>
      </w:r>
      <w:r>
        <w:rPr>
          <w:rFonts w:cs="Times New Roman" w:ascii="Times New Roman" w:hAnsi="Times New Roman"/>
          <w:bCs/>
          <w:spacing w:val="20"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2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2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тринадцят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03.12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1/13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2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 xml:space="preserve">Про встановлення місцевих податків і зборів 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 разі змін в чинному законодавстві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 xml:space="preserve">примірного договору оренди комунального майна Машівської селищної територіальної гром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регулювання відносин в галузі оренди нерухомого май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</w:t>
            </w:r>
            <w:r>
              <w:rPr/>
              <w:t>з питань житлово-комунального господарства, комунального майна, промисловості, транспорту, підприємництва, зв’язку</w:t>
            </w:r>
            <w:r>
              <w:rPr>
                <w:lang w:val="uk-UA"/>
              </w:rPr>
              <w:t xml:space="preserve">, </w:t>
            </w:r>
            <w:r>
              <w:rPr/>
              <w:t>сфери послуг та благоустрою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Година С.А.</cp:lastModifiedBy>
  <cp:lastPrinted>2021-11-30T09:21:00Z</cp:lastPrinted>
  <dcterms:modified xsi:type="dcterms:W3CDTF">2021-11-30T07:42:00Z</dcterms:modified>
  <cp:revision>9</cp:revision>
  <dc:subject/>
  <dc:title/>
</cp:coreProperties>
</file>